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ПИСКА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Федеральная рабочая программа по предмету «Труд (технология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ВЗ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держание обучения раскрывается через модули, которые предлагаются для обязательного изучения в каждом классе начальной школы. Приведён перечень универсальных учебных действий — познавательных, коммуникативных и регулятивных, формирование которых может быть достигнуто средствами учебного предмета «Труд (технология)» с учётом психофизических особенностей обучающихся с задержкой психического развития начальных классов. В первом, первом дополнительном и втором классах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«Работа с информацией». 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 в специальном разделе — «Совместная деятельность»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с ЗПР за каждый год обучения в начальной школе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 тематическом планировании описывается программное содержание по всем разделам (темам) содержания обучения каждого класса, а также раскрываются методы и формы организации обучения и характеристика деятельности, которые целесообразно использовать при изучении той или иной темы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Изучение предмета «Труд (технология)» представляет значительные трудности для обучающихся с ЗПР в силу их психофизических особенностей: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- незрелость эмоционально-волевой сферы приводит к сложностям инициации волевых усилий при начале работы над изделием;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отставание в сформированности регуляции и саморегуляции поведения затрудняет процесс длительного сосредоточения на каком-либо одном действии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недостаточное развитие восприятия является основой возникновения трудностей при выделении существенных (главных) признаках объектов, построении целостного образа, сложностям узнавания известных предметов в незнакомом ракурсе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- импульсивность действий, недостаточная выраженность ориентировочного этапа, целенаправленности, низкая продуктивность деятельности приводят к низкому качеству получаемого изделия, недовольству полученным результатом;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нарушение внимания: его неустойчивость, сниженная концентрация, повышенная отвлекаемость, нередко сопровождающееся повышенной двигательной и речевой активностью, влечет за собой сложности понимания технологии работы с тем или иным материалом;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медленное формирование новых навыков требует многократных указаний и упражнений для их закреплени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Адаптация программы происходит за счет сокращения сложных понятий и терминов; основные сведения в программе даются дифференцированно. Одни факты изучаются таким образом, чтобы обучающиеся смогли опознать их, опираясь на существенные признаки, по другим вопросам обучающиеся получают только общие представления. Ряд сведений познается школьниками в результате практической деятельности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В курсе предмета «Труд (технология)» осуществляется реализация широкого спектра межпредметных связей, что также способствует лучшему усвоению образовательной программы обучающимися с ЗПР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Математика — моделирование, выполнение расчётов, вычислений, построение простых форм с учетом основ геометрии, работа с геометрическими фигурами, числам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зобразительное искусство — использование средств художественной выразительности, правил декоративно-прикладного искусства и дизайна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ружающий мир — 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одной язык —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Литературное чтение — работа с текстами для создания образа, реализуемого в изделии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ажнейшая особенность уроков труда (технологии) в начальной школе — предметно-практическая деятельность как необходимая составляющая целостного процесса интеллектуального, а также духовного и нравственного развития обучающихся с ЗПР младшего школьного возраста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новной целью предмета является успешная социализация обучающихся с задержкой психического развития, формирование у них функциональной грамотности на базе знакомства и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ля реализации основной цели данного предмета необходимо решение системы приоритетных задач: образовательных, коррекционно-развивающих и воспитательных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бразовательные задачи курс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Коррекционно-развивающие задачи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гибкости и вариативности мышления, способностей к изобретательск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Воспитательные задачи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интереса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«ТРУД (ТЕХНОЛОГИЯ)» В УЧЕБНОМ ПЛАНЕ</w:t>
      </w:r>
    </w:p>
    <w:p>
      <w:pPr>
        <w:pStyle w:val="TextBody"/>
        <w:spacing w:lineRule="auto" w:line="276"/>
        <w:ind w:left="0" w:firstLine="567"/>
        <w:rPr/>
      </w:pPr>
      <w:r>
        <w:rPr>
          <w:sz w:val="28"/>
          <w:szCs w:val="28"/>
        </w:rPr>
        <w:t>В соответствии с Федеральным государственным образовательным стандартом начального общего образования обучающихся с ОВЗ учебный предмет «Труд (технология)» входит в предметную область «Технология» и является обязательным для изучения. Содержание предмета «Труд (технология)» структурировано как система тематических модулей и входит в учебный план 1–4 классов программы начального общего образования в объёме 1 учебного часа в неделю. Изучение содержания всех модулей в 1–4 классах обязательно.</w:t>
      </w:r>
    </w:p>
    <w:p>
      <w:pPr>
        <w:pStyle w:val="TextBody"/>
        <w:spacing w:lineRule="auto" w:line="276"/>
        <w:ind w:left="0" w:firstLine="567"/>
        <w:rPr/>
      </w:pPr>
      <w:r>
        <w:rPr>
          <w:sz w:val="28"/>
          <w:szCs w:val="28"/>
        </w:rPr>
        <w:t>Общее число часов, отведённых на изучение учебного предмета «Труд (технология)», — 168 ч (один час в неделю в каждом классе). 1 класс — 33 ч, 1 дополнительный класс — 33 ч, 2 класс — 34 ч, 3 класс — 34 ч, 4 класс — 34 ч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ТРУД (ТЕХНОЛОГИЯ)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начинается с характеристики основных структурных единиц курса «Труд (технология)», которые соответствуют ФГОС НОО и являются общими для каждого года обучения. Вместе с тем их содержательное наполнение развивается и обогащается концентрически от класса к классу. При этом учитывается, что собственная логика данного учебного курса не является столь же жёсткой, как в ряде других учебных курсов, в которых порядок изучения тем и их развития требует строгой и единой последовательности. На уроках труда (технологии) этот порядок и конкретное наполнение разделов в определённых пределах могут быть более свободным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модули курса «Труд (технология)»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, профессии и производ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учной обработки материалов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аботы с бумагой и картоном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аботы с пластичными материалам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аботы с природным материалом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работы с текстильными материалам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работы с другими доступными материал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«Конструктором»*</w:t>
      </w:r>
      <w:r>
        <w:rPr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 из бумаги, картона, пластичных материалов, природных и текстильных материало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*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ые технологии*.</w:t>
      </w:r>
    </w:p>
    <w:p>
      <w:pPr>
        <w:pStyle w:val="Heading2"/>
        <w:spacing w:before="0" w:after="0"/>
        <w:ind w:left="1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9"/>
        </w:numPr>
        <w:spacing w:before="0" w:after="0"/>
        <w:ind w:left="517" w:hanging="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(33 ч)</w:t>
      </w:r>
    </w:p>
    <w:p>
      <w:pPr>
        <w:pStyle w:val="Style18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, профессии и производства» (6 ч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а как источник сырьевых ресурсов и творчества мастеров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Безопасное использование и хранение инструментов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и родных и знакомых. Профессии, связанные с изучаемыми материалами и производствами. </w:t>
      </w:r>
    </w:p>
    <w:p>
      <w:pPr>
        <w:pStyle w:val="Style18"/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 ручной обработки материалов» (15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ное, экономное и рациональное использование обрабатываемых материалов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хнологические операции ручной обработки материалов: разметка деталей, выделение деталей,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разметки деталей: по шаблону, с опорой на рисунки, графическую инструкцию, простейшую схему. Способы соединения деталей в изделии: с помощью пластилина, клея, скручивание, сшивание и др. Приёмы и правила аккуратной работы с клеем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. Резание бумаги ножницами. Правила безопасной работы, передачи и хранения ножниц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иродных материалов (плоские — листья и объёмные — орехи, шишки, семена, ветки). Приёмы работы с природными материалами: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представление о тканях (текстиле) и свойствах. Швейные инструменты и приспособления (иглы, булавки и др.). Отмеривание и заправка нитки в иголку, строчка прямого стежка.</w:t>
      </w:r>
    </w:p>
    <w:p>
      <w:pPr>
        <w:pStyle w:val="Style18"/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Конструирование и моделирование» (10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ые конструкции из разных материалов (пластические массы, бумага, текстиль и др.) и способы их создания. Общее представление о конструкции изделия. Способы соединения деталей в изделиях из разных материалов. Конструирование по модели (на плоскости). </w:t>
      </w:r>
    </w:p>
    <w:p>
      <w:pPr>
        <w:pStyle w:val="Style18"/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Информационно-коммуникативные технологии» * (2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 (пропедевтический уровень)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терминах, используемых в технологии (в пределах изученного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использовать предложенную инструкцию (устную, графическую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 помощью учителя устройство простых изделий по образцу, рисунку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информацией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понимать простейшую знаково-символическую информацию (схема, рисунок) и строить под руководством учителя работу в соответствии с ней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коллективном обсуждении: отвечать на вопросы, уважительно относится к одноклассника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стые высказывания, сообщения в устной форме (по содержанию изученных тем) на доступном уровне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удерживать в процессе деятельности предложенную учебную задачу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о плану, предложенному учителем, работать с опорой на графическую инструкцию учебни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д руководством учителя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местная деятельность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Heading2"/>
        <w:spacing w:before="0" w:after="0"/>
        <w:ind w:lef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КЛАСС (33 ч)</w:t>
      </w:r>
    </w:p>
    <w:p>
      <w:pPr>
        <w:pStyle w:val="Style18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, профессии и производства» (6 ч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5"/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и разнообразие природных форм, их передача в изделиях из различных материалов. Наблюдения природы и фантазия мастера — условия создания изделия. Общее понятие об изучаемых материалах, их происхождении, разнообразии. Рациональное размещение на рабочем месте материалов и инструментов; поддержание порядка во время работы;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сферы обслуживания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и праздники народов России, ремёсла, обычаи.</w:t>
      </w:r>
    </w:p>
    <w:p>
      <w:pPr>
        <w:pStyle w:val="Style18"/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 ручной обработки материалов» (15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разметки деталей: по шаблону, по линейке (как направляющему инструменту без откладывания размеров)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. Приёмы и правила аккуратной работы с клеем. Отделка изделия или его деталей (окрашивание, вышивка, аппликация и др.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иродных материалов (плоские — листья и объёмные —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ополнительных отделочных материалов.</w:t>
      </w:r>
    </w:p>
    <w:p>
      <w:pPr>
        <w:pStyle w:val="Style18"/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Конструирование и моделирование» (10 ч)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ные конструкции из разных материалов (пластические массы, бумага, текстиль и др.) и способы их создания. Общее представление о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Взаимосвязь выполняемого действия и результата. Элементарное прогнозирование порядка действий в зависимости от желаемого/необходимого результата; выбор способа работы в зависимости от требуемого результата/ замысла.</w:t>
      </w:r>
    </w:p>
    <w:p>
      <w:pPr>
        <w:pStyle w:val="Style18"/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Информационно-коммуникативные технологии» * (2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. Виды информац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 (пропедевтический уровень)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терминах, используемых в технологии (в пределах изученного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использовать предложенную инструкцию (устную, графическую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под руководством учителя устройство простых изделий по образцу, рисунку, выделять основные и второстепенные составляющие конструкции с опорой на образец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информацией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анализировать с помощью учителя простейшую знаково-символическую информацию (схема, рисунок) и строить работу в соответствии с ней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ллективном обсуждении: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несложные высказывания, сообщения в устной форме (по содержанию изученных тем) на доступном для обучающегося с ЗПР уровне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удерживать в процессе деятельности предложенную учебную задач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о плану, предложенному учителем, работать с опорой на графическую инструкцию учебник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критерии оценки качества работ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свою деятельность под руководством учителя: производить подготовку к уроку рабочего места, поддерживать на нём порядок в течение урока, производить необходимую уборку по окончании работы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местная деятельность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Heading2"/>
        <w:spacing w:before="0" w:after="0"/>
        <w:ind w:lef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1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1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КЛАСС (34 ч)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, профессии и производства» (8 ч)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творный мир — результат труда человека. Элементарные представления об основных принципах создания мира вещей: прочность конструкции, удобство использования, эстетическая выразительность. Изготовление изделий с учётом данных принципов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и их профессии; правила мастера. Культурные традиц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 ручной обработки материалов» (14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хнологические операции ручной обработки материалов в процессе изготовления изделия: разметка деталей (с помощью линейки), формообразование деталей (сгибание, складывание тонкого картона и плотных видов бумаги и др.), сборка изделия (сшивание). Подвижное соединение деталей изделия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условных графических изображений: рисунок, простейший чертёж, эскиз, схема. Чертёжные инструменты —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работки бумаги и картона. Назначение линий чертежа (контур, линия разреза, сгиба, выносная, размерная). Изготовление изделий по рисунку, простейшему чертежу или эскизу, схеме. Сгибание и складывание тонкого картона и плотных видов бумаги — биговка. Подвижное соединение деталей на проволоку, толстую нитку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/или строчка косого стежка и её варианты (крестик, стебельчатая, ёлочк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ополнительных материалов (например, проволока, пряжа, бусины и др.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Конструирование и моделирование» (10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и моделирование изделий из различных материалов по простейшему чертежу или эскизу. Подвижное соединение деталей конструкции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Информационно-коммуникативные технологии» (2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чителем готовых материалов на информационных носителях*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. Интернет как источник информац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терминах, используемых в технологии (в пределах изученного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боту в соответствии с образцом, инструкцией, устной или письменно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действия анализа и синтеза, сравнения, группировки с учётом указанных критериев с опорой на образец, под руководством учител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оизводить порядок действий при решении учебной/ практической задачи с опорой на план, образец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информацией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под руководством учителя информацию из учебника и других дидактических материалов, использовать её в работе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и анализировать под руководством учителя знаково-символическую информацию (чертёж, эскиз, рисунок, схема) и строить работу в соответствии с ней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участия в учебном диалоге: задавать вопросы, высказывать своё мнение; отвечать на вопросы; проявлять уважительное отношение к одноклассникам, внимание к мнению другого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иться впечатлениями о прослушанном (прочитанном) тексте, рассказе учителя; о выполненной работе, созданном изделии на доступном для обучающегося с ЗПР уровне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принимать учебную задач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ю деятельност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едлагаемый план действий, действовать по план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ть необходимые действия для получения практического результата, планировать работу с опорой на план, схем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элементарные действия контроля и оценки о опорой на план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советы, оценку учителя и одноклассников, стараться учитывать их в работ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местная деятельность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совместной работы: договариваться, выполнять ответственно свою часть работы, уважительно относиться к чужому мнению.</w:t>
      </w:r>
    </w:p>
    <w:p>
      <w:pPr>
        <w:pStyle w:val="Heading2"/>
        <w:spacing w:lineRule="auto" w:line="276" w:before="0" w:after="0"/>
        <w:ind w:left="1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10"/>
        </w:numPr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(34 ч)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, профессии и производства» (8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равила создания предметов рукотворного мира: соответствие формы, размеров, материала и внешнего оформления изделия его назначению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современной техники. Информационно-коммуникационные технологии в жизни современного человека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; распределение работы, выполнение социальных ролей (руководитель/лидер и подчинённый)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 ручной обработки материалов» (10 ч)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(доступные в обработке) виды искусственных и синтетических материалов Разнообразие технологий и способов обработки материалов в различных видах изделий; сравнительный анализ технологий при использовании того или иного материала (например, аппликация из бумаги и ткани, коллаж и др.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(циркуль, угольник, канцелярский нож, шило и др.); называние и выполнение приёмов их рационального и безопасного использования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 материалов; обработка с целью получения деталей, сборка, отделка изделия;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работки бумаги и картона. Виды картона (гофрированный, толстый, тонкий, цветной и др.). Чтение и построение простого чертежа/эскиза развёртки изделия. Разметка деталей с опорой на простейший чертёж, эскиз. Выполнение измерений, расчётов, несложных построений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.) и/или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Конструирование и моделирование» (12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; жёсткость и устойчивость конструкц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ростых макетов и моделей архитектурных сооружений, технических устройств, бытовых конструкций. Использование измерений и построений для решения практических задач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Информационно-коммуникативные технологии» (4 ч)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видео, DVD). Работа с текстовым редактором Microsoft Word или други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анализ с опорой на план предложенных образцов с выделением существенных и несущественных признако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работу в соответствии с инструкцией, устной или письменной, а также графически представленной в схеме, таблице, при необходимости обращаясь к помощи учител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цировать изделия по существенному признаку (используемый материал, форма, размер, назначение, способ сборки) с опорой на образец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и воспроизводить под руководством учителя простой чертёж/эскиз развёртки издел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авливать нарушенную последовательность выполнения изделия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информацией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по предложенному плану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 под руководством учител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простое монологическое высказывание, владеть диалогической формой коммуник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ывать с опорой на план предметы рукотворного мир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, аргументировать на доступном уровне выбор вариантов и способов выполнения задания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, осуществлять поиск средств для её решения под руководством учител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о плану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элементарные действия контроля и оценки; выявлять с опорой на образец ошибки и недочёты по результатам работы, устанавливать их причин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олевую саморегуляцию при выполнении задания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местная деятельность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, приходить к общему решению, отвечать за общий результат работы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оли лидера, подчинённого, соблюдать равноправие и дружелюби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помощь, проявлять ответственность при выполнении своей части работы.</w:t>
      </w:r>
    </w:p>
    <w:p>
      <w:pPr>
        <w:pStyle w:val="Heading2"/>
        <w:spacing w:lineRule="auto" w:line="276" w:before="0" w:after="0"/>
        <w:ind w:left="1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1104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, профессии и производства» (12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.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, связанные с опасностями (пожарные, космонавты, химики и др.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.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Технологии ручной обработки материалов» (6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е материалы —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Раскрой деталей по несложным готовым лекалам (выкройкам). Строчка петельного стежка и её варианты («тамбур» и др.), её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обработки синтетических материалов. Пластик, поролон, полиэтилен. Общее знакомство, сравнение свойств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е использование разных материал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Конструирование и моделирование» (10 ч)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ребования к техническим устройствам (экологичность, безопасность, эргономичность и др.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ирование и моделирование изделий из различных материалов, в том числе наборов «Конструктор» по проектному заданию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Информационно-коммуникативные технологии» (6 ч)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доступной информацией в Интерне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и на цифровых носителях информации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Создание презентаций в программе PowerPoint или другой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с опорой на план конструкции предложенных образцов издели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, при необходимости обращаясь к помощи учител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раивать с опорой на образец последовательность практических действий и технологических операций; подбирать материал и инструменты; выполнять экономную разметку; сборку, отделку издел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ые задачи на преобразование конструк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боту в соответствии с инструкцией, устной или письменно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сить с помощью учителя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цировать с опорой на образец изделия по существенному признаку (используемый материал, форма, размер, назначение, способ сборки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анализа и синтеза, сравнения, классификации предметов/изделий с учётом указанных критерие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устройство простых изделий по образцу, рисунку, выделять с опорой на образец основные и второстепенные составляющие конструкции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информацией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 под руководством учител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иск дополнительной информации по тематике творческих и проектных работ под руководством учител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исунки из ресурса компьютера в оформлении изделий и др.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авила участия в диалоге: задавать вопросы, аргументировать свою точку зрения, уважительно относиться к чужому мнению (на доступном для обучающихся с ЗПР уровне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тексты-рассуждения с опорой на план: раскрывать последовательность операций при работе с разными материалам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культурно-исторический смысл и назначение праздников, их роль в жизни каждого человека; ориентироваться в традициях организации и оформления праздник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и принимать учебную задачу, определять цели учебно-познавательной деятельности под руководством учител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контроля/самоконтроля и оценки; процесса и результата деятельности, при необходимости вносить коррективы в выполняемые действ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олевую саморегуляцию при выполнении задания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местная деятельность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ть интерес к деятельности своих товарищей и результатам их работы; в доброжелательной форме оценивать их достиж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за и оценки совместной деятельности высказывать свои предложения и пожелания; выслушивать и принимать к сведению мнение одноклассников, их советы и пожелания; с уважением относиться к разной оценке своих достижен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1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ОГО ПРЕДМЕТА «ТРУД (ТЕХНОЛОГИЯ)» НА УРОВНЕ НАЧАЛЬНОГО ОБЩЕГО ОБРАЗОВАНИЯ</w:t>
      </w:r>
    </w:p>
    <w:p>
      <w:pPr>
        <w:pStyle w:val="Heading2"/>
        <w:spacing w:before="0" w:after="0"/>
        <w:ind w:left="15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ind w:left="1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БУЧАЮЩЕГОСЯ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а «Труд (технология)» в начальной школе у обучающегося с задержкой психического развития будут сформированы следующие личностные новообразовани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положительного отношения и интереса к различным видам творческой преобразующей деятельности; мотивация к творческому труду, работе на результат; способность к различным видам практической преобразующей деятельност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устойчивых волевых качества и способность к саморегуляции: организованность, аккуратность, трудолюбие, умение справляться с доступными проблема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Heading2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1104" w:leader="none"/>
        </w:tabs>
        <w:spacing w:before="0" w:after="0"/>
        <w:ind w:lef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 РЕЗУЛЬТАТЫ </w:t>
      </w:r>
    </w:p>
    <w:p>
      <w:pPr>
        <w:pStyle w:val="TextBody"/>
        <w:tabs>
          <w:tab w:val="clear" w:pos="708"/>
          <w:tab w:val="left" w:pos="1276" w:leader="none"/>
        </w:tabs>
        <w:spacing w:lineRule="auto" w:line="276"/>
        <w:ind w:left="0" w:right="154" w:firstLine="851"/>
        <w:rPr/>
      </w:pPr>
      <w:r>
        <w:rPr>
          <w:sz w:val="28"/>
          <w:szCs w:val="28"/>
        </w:rPr>
        <w:t>К концу обучения в начальной школе у обучающегося с задержкой психического развития формируются следующие универсальные учебные действия.</w:t>
      </w:r>
    </w:p>
    <w:p>
      <w:pPr>
        <w:pStyle w:val="Heading3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 УУД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 на доступном уровн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анализ объектов и изделий с выделением существенных и несущественных признаков с опорой на план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с опорой на план группы объектов/изделий, выделять в них общее и различ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Heading3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информацией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 руководством учителя поиск необходимой для выполнения работы информации в учебнике и других доступных источниках, анализировать её по предложенному план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и использовать знаково-символические средства представления информации для решения задач в умственной и материализованной форме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Heading3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 УУД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ать в диалог, задавать собеседнику вопросы; формулировать собственное мнение и идеи, аргументированно их излагать на доступном уровне; выслушивать разные мнения, учитывать их в диалог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по плану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по плану простые суждения (небольшие тексты) об объекте, его строении, свойствах и способах создан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ть с опорой на план, схему последовательность совершаемых действий при создании изделия.</w:t>
      </w:r>
    </w:p>
    <w:p>
      <w:pPr>
        <w:pStyle w:val="Heading3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 УУД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безопасности труда при выполнении работ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 работу, соотносить свои действия с поставленной целью с опорой на план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простые причинно-следственные связи между выполняемыми действиями и их результатами, прогнозировать под руководством учителя действия для получения необходимых результат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контроля и оценк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олевую саморегуляцию при выполнении работы.</w:t>
      </w:r>
    </w:p>
    <w:p>
      <w:pPr>
        <w:pStyle w:val="Heading3"/>
        <w:tabs>
          <w:tab w:val="clear" w:pos="708"/>
          <w:tab w:val="left" w:pos="127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местная деятельность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под руководством учителя совместную работу в группе: принимать участие в обсуждении задачи, распределять роли, выполнять функции руководителя/лидера и подчинённого; осуществлять продуктивное сотрудничество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терес к работе товарищей; в доброжелательной форме комментировать и оценивать их достижения; оказывать при необходимости помощь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проектной деятельности, выдвигать несложные идеи решений предлагаемых проектных заданий; предъявлять аргументы для защиты продукта проектной деятельности.</w:t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0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перво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с задержкой психического развития научитс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свой труд под руководством учителя: подготавливать и убирать рабочее место, поддерживать порядок на нём в процессе тру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правила безопасной работы ножницами, иглой и аккуратной работы с клее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названия и назначение основных инструментов и приспособлений для ручного труда (линейка, карандаш, ножницы, игла, шаблон, стека и др.), использовать их в практической работ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наименования отдельных материалов (бумага, картон, фольга, пластилин, природные, текстильные материалы и пр.) и способы их обработки (сгибание, отрывание, сминание, резание, лепка и пр.); выполнять под руководством учителя доступные технологические приёмы ручной обработки материалов при изготовлении издел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борку изделий с помощью клея, ниток и др.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зделия строчкой прямого стеж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смысле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с опорой на готовый план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ть простые по конструкции образцы (по вопросам учителя)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изученных видах материалов (природные, пластические, бумага, тонкий картон, текстильные, клей и др.), их свойствах (цвет, фактура, форма, гибк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ручные инструменты (ножницы, игла, линейка) и приспособления (шаблон, стека, булавки и др.), безопасно хранить и работать и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ледовательность изготовления несложных изделий: разметка, резание, сборка, отдел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учителя выполнять практическую работу с опорой на инструкционную карту, образец, шаблон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простейших видах технической документации (рисунок, схема), конструировать и моделировать изделия из различных материалов по образцу, рисунку.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ДОПОЛНИТЕЛЬНЫЙ КЛАСС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первом дополнительно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с задержкой психического развития научитс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свой труд под руководством учителя: своевременно подготавливать и убирать рабочее место, поддерживать порядок на нём в процессе тру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безопасной работы ножницами, иглой и аккуратной работы с клее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овать под руководством учителя по предложенному образцу в соответствии с правилами рациональной разметки (разметка на изнаночной стороне материала; экономия материала при разметке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.), использовать их в практической работ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наименования отдельных материалов (бумага, картон, фольга, пластилин, природные, текстильные материалы и пр.) и способы их обработки (сгибание, отрывание, сминание, резание, лепка и пр.); выполнять под руководством учителя доступные технологические приёмы ручной обработки материалов при изготовлении издел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од руководством учителя разметку деталей сгибанием, по шаблону, на глаз; выделение деталей способами обрывания, вырезания и др.; сборку изделий с помощью клея, ниток и др.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зделия строчкой прямого стеж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с опорой на готовый план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ть себя во время работы под руководством учителя: соблюдать порядок на рабочем месте, ухаживать за инструментами и правильно хранить их; соблюдать правила гигиены тру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и анализировать простые по конструкции образцы (по вопросам учителя);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; способы изготовлен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зученные виды материалов (природные, пластические, бумага, тонкий картон, текстильные, клей и др.), их свойства (цвет, фактура, форма, гибк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ручные инструменты (ножницы, игла, линейка) и приспособления (шаблон, стека, булавки и др.), безопасно хранить и работать и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материалы и инструменты по их назначен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и выполнять последовательность изготовления несложных изделий с опорой на план, схему: разметка, резание, сборка, отдел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операции и приёмы по изготовлению несложных изделий: выполнять разметку деталей по шаблону, по линейке (как направляющему инструменту без откладывания размеров); резать ножницами по линиям разметки; придавать форму деталям и изделию сгибанием, складыванием, вытягиванием, отрыванием, сминанием, лепкой и пр.; собирать изделия с помощью клея, пластических масс и др.; выполнять отделку раскрашиванием, аппликацией, строчкой прямого стежка с опорой на образец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под руководством учителя для сушки плоских изделий пресс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учителя выполнять практическую работу с опорой на инструкционную карту, образец, шаблон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разборных и неразборных конструкциях несложных издел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остейшие виды технической документации (рисунок, схема), конструировать изделия из различных материалов по образцу, рисунк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коллективные работы проектного характера.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о второ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с задержкой психического развития научитс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понятиях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 по план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нному образцу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задание/образец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ирать материалы и инструменты для работы с опорой на технологическую карту; исследовать под руководством учителя свойства новых изучаемых материалов (толстый картон, натуральные ткани, нитки, проволока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под руководством учителя в простейших чертежах (эскизах), линиях чертежа (линия контура и надреза, линия выносная и размерная, линия сгиба, линия симметри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од руководством учителя биговк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разметку деталей кроя на ткани по простейшему лекалу (выкройке) правильной геометрической форм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зделия и соединять детали освоенными ручными строчка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смысл понятия «развёртка» (трёхмерного предмета); соотносить с помощью учителя объёмную конструкцию с изображениями её развёртк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неподвижный и подвижный способ соединения деталей и выполнять подвижное и неподвижное соединения известными способами с опорой на образец, схем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изделия из различных материалов по модели, простейшему чертежу или эски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боту в малых группах, осуществлять сотрудничество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профессии людей, работающих в сфере обслуживания.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третье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с задержкой психического развития научитс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смысле понятий «чертёж развёртки», «канцелярский нож», «шило», «искусственный материал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характерных особенностях изученных видов декоративно-прикладного искусства, профессиях мастеров прикладного искусства, распространённых в крае ремёслах (в рамках изученного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свойства наиболее распространённых изучаемых искусственных и синтетических материалов (бумага, металлы, текстил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чертеже развёртки и выполнять разметку развёрток с помощью чертёжных инструментов (линейка, угольник, циркуль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линии чертежа (осевая и центровая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 пользоваться канцелярским ножом, шило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ицовк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оединение деталей и отделку изделия освоенными ручными строчками с опорой на образец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способ соединения и соединительный материал в зависимости от требований конструкции и с опорой на схему, образец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 представление о видах информационных технологий и соответствующих способах передачи информации (из реального окружения учащихся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основные правила безопасной работы на компьютере под руководством учител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выполнении проектных заданий в соответствии с содержанием изученного материала на основе полученных знаний и умений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КЛАСС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sz w:val="28"/>
          <w:szCs w:val="28"/>
        </w:rPr>
        <w:t>в четвёртом класс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с задержкой психического развития научитс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щее представление о мире профессий, их социальном значении;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технологической карты организовывать рабочее место в зависимости от вида работы, осуществлять планирование трудового процесс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планировать и выполнять практическое задание (практическую работу) с опорой на инструкционную (технологическую) карту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од руководством учителя более сложные виды работ и приёмы обработки различных материалов (например, плетение, шитьё и вышивание, тиснение по фольге и пр.); оформлять изделия и соединять детали освоенными ручными строчками с опорой на образец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 и создавать с опорой на образец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небольшие тексты, презентации и печатные публикации с использованием изображений на экране компьютера; оформлять текст (выбор шрифта, размера, цвета шрифта, выравнивание абзаца) под руководством учител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программах Word, Power Point;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567" w:right="820" w:gutter="0" w:header="0" w:top="851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отрудничество в различных видах совместной деятельности; предлагать идеи для обсуждения, уважительно относиться к мнению товарищей, договариваться; участвовать в распределении ролей, координировать собственную работу в общем проце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394"/>
        <w:gridCol w:w="694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е моду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ехнологии, професс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изводства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 как источник сырьевых ресурсов и творчества мастеров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Безопасное использование и хранение инструментов. Профессии родных и знакомых. Профессии, связанные с изучаемыми материалами и производствами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равила безопасности при работе инструментами и приспособ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рабочее место в зависимости от вида работы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порядок во время работы; убирать рабочее место по окончании работы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собенностях технологии изготовления изделий, выделять детали изделия, основу, определять способ изготовления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ые этапы изготовления изделия при помощи учителя и на основе графической инструкции в учебнике (рисованному/слайдовому плану, инструкционной карте): анализ устройства изделия, разметка деталей, выделение деталей, сборка изделия, отде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офессиями, связанными с изучаемыми материалами и производствами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хнологии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чной обработки материалов 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5 ч): 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бумагой</w:t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картоном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Бережное, экономное и рациональное использование обрабатываемых материалов. Основные технологические операции ручной обработки материалов: разметка деталей, сборка изделия.  Способы разметки деталей: по шаблону, с опорой на рисунки, графическую инструкцию, простейшую схему. Способы соединения деталей в изделии: с помощью пластилина, клея, скручивание, сшивание и др. Приёмы и правила аккуратной работы с клеем. 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 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 Наиболее распространённые виды бумаги. Их общие свойства Простейшие способы обработки бумаги различных видов: сгибание и складывание, сминание, обрывание, склеивание и др. Резание бумаги ножницами. Правила безопасной работы, передачи и хранения ножниц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организовывать свою деятельность: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дготавливать рабочее место для работы с бумагой и картоном, правильно размещать инструменты и материалы; убирать рабочее место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ть технику безопасной работы инструментами и приспособления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 (линейка, карандаш, ножницы, шаблон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 руководством учителя наблюдать свойства бумаги (состав, цвет, прочность)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тать простые графические схемы изготовления изделия и выполнять изделие по заданной схеме под руководством учителя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Учиться планировать свою деятельность с опорой на предложенный план в учебнике, рабочей тетради,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рациональную разметку (разметка на изнаночной стороне материала; экономия материала при разметке) по шаблону с опорой на рисунки, графическую инструкцию, простейшую схему; выполнять сборку изделия с помощью клея и другими способам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меть общее представление о конструкции изделия; детали и части изделия, их взаимное расположение в общей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авливать изделия с использованием осваиваемых технологий. Под руководством учителя собирать плоскостную модель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пластичными материалам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 помощью учителя организовывать рабочее место для работы с пластическими массами, правильно размещать инструменты и материалы; убирать рабочее место под руководством учителя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, использовать их в практической рабо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 свойства пластилина (или других используемых пластических масс): цвет, пластичность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сматривать образцы, варианты выполнения изделий, природные формы — прообразы изготавливаемых издели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я с опорой на рисунки, схем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лепку, используя различные способы лепки: конструктивный (лепка из отдельных частей), скульптурный (лепка из целого куска) и комбинированны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 лепке приёмы работы с пластичными материалами (сплющивание, скручивание, разрезание, прищипывание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ирать пластилин (пластическую массу) по цвету, придавать деталям нужную форм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ластические массы для соединения детале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формообразование деталей скатыванием, сплющиванием, вытягиванием, раскатыванием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я по образцу, инструкции.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 природным материал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иды природных материалов (плоские — листья и объёмные — орехи, шишки, семена, ветки). Приёмы работы с природными материалами: соединение деталей (приклеивание, склеивание с помощью прокладки, соединение с помощью пластилина или другой пластической масс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организовывать свою деятельность: подготавливать рабочее место для работы с природным материалом, правильно размещать инструменты и материалы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вать и классифицировать собранные природные материалы по их видам (листья, ветки, камни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особенности работы с природными материал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е с опорой на рисунк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практические работы с природными материалами (засушенные листья и др.); изготавливать простые композици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ваивать приёмы сборки изделий из природных материалов (точечное наклеивание листьев на основу, соединение с помощью пластилина, соединение с помощью клея и ватной прослойки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, выполнять технологические приёмы ручной обработки материалов в зависимости от их свойст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на практике различные приёмы работы с природными материалами: склеивание, соединение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изделия с использованием различных природных материалов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текстильными материа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е представление о тканях (текстиле) и свойствах. Швейные инструменты и приспособления (иглы, булавки и др.). Отмеривание и заправка нитки в иголку, строчка прямого стежка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д руководством учителя организовывать свою деятельность: подготавливать рабочее место для работы с текстильными материалами, правильно размещать инструменты и материалы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Убирать рабочее место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применять правила безопасной и аккуратной работы ножницами, иглой и др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 (игла, ножницы, напёрсток, булавка, пяльцы), использовать в практической работе иглу, булавки, ножниц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строение иглы, применять правила хранения игл и булавок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виды ниток (швейные, мулине), их назначени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ть правила безопасной работы иглой и булавк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подготовку нитки и иглы к работе: завязывание узелка, использование приёмов отмеривания нитки для шитья, вдевание нитки в иглу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олнять прямую строчку стежков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, выполнять технологические приёмы ручной обработки материалов в зависимости от их свойст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строчку прямого стежка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зготавливать изделия на основе прямой строчки стежков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онструирование и моделирование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):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конструирование и моделирование из бумаги, картона, пластичных материалов, природных и текстильных матер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стые конструкции из разных материалов (пластические массы, бумага, текстиль и др.) и способы их создания. Общее представление о конструкции изделия. Способы соединения деталей в изделиях из разных материалов. Конструирование по модели (на плоскости)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еть общее представление о конструкции изделия, детали и части изделия, их взаимном расположении в общей конструкции;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простые конструкции из разных материалов (пластические массы, бумага, текстиль и др.), по модели (на плоскости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работе осваиваемые способы соединения деталей в изделиях из раз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с помощью учителя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Информационно-коммуникативные технологии* (2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учителем готовых материалов на информационных носителях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нализировать с помощью учителя готовые материалы, представленные учителем на информационных нос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ДОПОЛНИТЕЛЬНЫЙ </w:t>
      </w:r>
      <w:r>
        <w:rPr/>
        <w:t>КЛАСС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394"/>
        <w:gridCol w:w="694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е моду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ехнологии, професс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изводства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и разнообразие природных форм, их передача в изделиях из различных материалов. Наблюдения природы и фантазия мастера — условия создания изделия. Общее понятие об изучаемых материалах, их происхождении, разнообразии. Рациональное размещение на рабочем месте материалов и инструментов; поддержание порядка во время работы. Рациональное и безопасное использование и хранение инструментов. Профессии сферы обслуживания. Традиции и праздники народов России, ремёсла, обыча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равила безопасности при работе инструментами и приспособ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возможности использования изучаемых инструментов и приспособлений людьми разны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размещать на рабочем месте материалы и инструменты под руководством учителя; поддерживать порядок во время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важность подготовки, организации, уборки рабочего места, поддержания порядка людьми разных профессий. Формировать общее понятие об изучаемых материалах, их происхождение, разнообразие и основные свойства, понимать отличие материалов от инструментов и приспособ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возможности использования, применения изучаемых материалов при изготовлении изделий, предметов быта и др. людьми разны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 особенностях технологии изготовления изделий, выделять детали изделия, основу, определять способ изготовления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ые этапы изготовления изделия при помощи учителя и на основе графической инструкции в учебнике (рисованному/слайдовому плану, инструкционной карте): анализ устройства изделия, разметка деталей, выделение деталей, сборка изделия, отде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хнолог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чной обработки материалов 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15 ч): 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бумагой</w:t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картоном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 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Способы разметки деталей: по шаблону, по линейке (как направляющему инструменту без откладывания размеров)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. Приёмы и правила аккуратной работы с клеем. Отделка изделия или его деталей (окрашивание, вышивка, аппликация и др.). 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 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 Наиболее распространённые виды бумаги. Их общие свойства Простейшие способы обработки бумаги различных видов: сгибание и складывание, сминание, обрывание, склеивание и др. Резание бумаги ножн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безопасной работы, передачи и хранения ножниц. Карто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,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ть технику безопасной работы инструментами и приспособления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 (линейка, карандаш, ножницы, шаблон и др.), использовать их в практической рабо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наблюдать, сравнивать, сопоставлять свойства бумаги (состав, цвет, прочность); определять виды бумаги по цвету, толщине, прочности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материала, аккуратность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тать простые графические схемы изготовления изделия и выполнять изделие по заданной схеме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анализировать конструкцию изделия, обсуждать варианты изготовления изделия, выполнять основные технологические операции ручной обработки материалов: разметку деталей, выделение деталей, формообразование деталей, сборку изделия и отделку изделия или его деталей по заданному образц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ься планировать свою деятельность с опорой на предложенный план в учебнике, рабочей тетради,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ять рациональную разметку (разметка на изнаночной стороне материала; экономия материала при разметке) сгибанием, по шаблону, по линейке (как направляющему инструменту без откладывания размеров) с опорой на рисунки, графическую инструкцию, простейшую схему; выполнять выделение деталей способами обрывания, вырезания; выполнять сборку изделия с помощью клея и другими способами; выполнять отделку изделия или его деталей (окрашивание, аппликация и др.) с опорой на образец. 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нализировать с помощью учителя декоративно-художественные возможности разных способов обработки бумаги, например вырезание деталей из бумаги и обрывание пальц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ходе беседы с учителем понимать смысл понятий «конструирование», «изделие», «деталь изделия», «образец»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ссматривать и анализировать под руководством учителя простые по конструкции образцы; анализировать под руководством учителя простейшую конструкцию изделия: выделять детали, их форму, определять взаимное расположение, виды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готавливать изделия с использованием осваиваемых технологий. Под руководством учителя собирать плоскостную модель, объяснять способ сборки изделия с опорой на план, графическую схему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пластичными материалам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помощью учителя организовывать рабочее место для работы с пластическими массами, правильно и рационально размещать инструменты и материалы, в процессе выполнения изделия проверять и восстанавливать порядок на рабочем месте; убирать рабочее место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а безопасной и аккуратной работы со стекой. Знать названия и назначение основных инструментов и приспособлений для ручного труда, использовать их в практической рабо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 и называть свойства пластилина (или других используемых пластических масс): цвет, пластичность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стеки при работе с пластичными материалами, а также при отделке изделия или его детале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ссматривать и анализировать под руководством учителя образцы, варианты выполнения изделий, природные формы — прообразы изготавливаемых издели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я с опорой на рисунки, схемы и подписи к ни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лепку, используя различные способы лепки: конструктивный (лепка из отдельных частей), скульптурный (лепка из целого куска) и комбинированны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 лепке приёмы работы с пластичными материалами (сплющивание, скручивание, разрезание, прищипывание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ирать пластилин (пластическую массу) по цвету, придавать деталям нужную форм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ёмы выделения деталей стекой и другими приспособления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ластические массы для соединения детале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формообразование деталей скатыванием, сплющиванием, вытягиванием, раскатыванием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зготавливать изделия по образцу, инструк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конструкцию по слайдовому плану и/или заданным условия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вать простые фронтальные и объёмные композиции из пластичных материалов с использованием освоенных технологий и прав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аивать умение работать в группе — изготавливать детали композиции и объединять их в единую композицию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 природным материалом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природных материалов (плоские — листья и объёмные —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 или другой пластической масс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организовывать свою деятельность: подготавливать рабочее место для работы с природным материалом, правильно и рационально размещать инструменты и материалы,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вать и классифицировать собранные природные материалы по их видам (листья, ветки, камни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знавать необходимость бережного отношения к природе, окружающему материальному пространств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ирать природный материал в соответствии с выполняемым изделие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ывать известные деревья и кустарники, которым принадлежит собранный природный материал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равнивать и классифицировать собранные природные материалы по их форме с опорой на образец. Видеть соответствие форм природного материала и известных геометрических форм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равнивать с опорой на образец природные материалы по цвету, форме, прочност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особенности работы с природными материалам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для подготовки материалов к работе технологии сушки растений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е с опорой на рисунки и подписи к ни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практические работы с природными материалами (засушенные листья и др.); изготавливать простые компози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аивать приёмы сборки изделий из природных материалов (точечное наклеивание листьев на основу, соединение с помощью пластилина, соединение с помощью клея и ватной прослойки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, выполнять и выбирать технологические приёмы ручной обработки материалов в зависимости от их свойст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на практике различные приёмы работы с природными материалами: склеивание, соединение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изделия с использованием различных природн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родный материал для отделки издел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рименять правила и технологии использования природных форм в декоративно-прикладных изделиях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текстильными материа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 Использование дополнительных отделочных материалов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, в процессе выполнения изделия 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бирать рабочее место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применять правила безопасной и аккуратной работы ножницами, иглой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 (игла, ножницы, напёрсток, булавка, пяльцы), использовать в практической работе иглу, булавки, ножницы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меть представление о видах швейных приспособлений, видах игл, их назначение, различия в конструкциях, применять правила хранения игл и булавок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виды ниток (швейные, мулине), их назначение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следовать под руководством учителя строение (переплетение нитей) и общие свойства нескольких видов тканей (сминаемость, прочность), сравнивать виды тканей между собой и с бумаго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пределять с помощью учителя лицевую и изнаночную стороны ткан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бирать виды ниток в зависимости от выполняемых работ и назначен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ирать инструменты и приспособления для работы с текстильными материал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ть правила безопасной работы иглой и булавк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понятия «игла — швейный инструмент», «швейные приспособления», «строчка», «стежок», понимать назначение игл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ём осыпания края ткани, выполнять варианты строчки прямого стежка (перевивы «змейка», «волна», «цепочка»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, выполнять и выбирать технологические приёмы ручной обработки материалов в зависимости от их свойст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различные виды строчек, стежков в декоративных работах для (отделки) оформления издел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разметку линии строчки мережко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выделение деталей изделия ножниц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овать экономно ткань и нитки при выполнении издел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значение и назначение вышивок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я на основе вышивки строчкой прямого стежк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онструирование и моделирование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):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конструирование и моделирование из бумаги, картона, пластичных материалов, природных и текстильных матер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ёмные конструкции из разных материалов (пластические массы, бумага, текстиль и др.) и способы их создания. Общее представление о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Взаимосвязь выполняемого действия и результата. Элементарное прогнозирование порядка действий в зависимости от желаемого/ необходимого результата; выбор способа работы в зависимости от требуемого результата/замысл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меть общее представление о конструкции изделия, детали и части изделия, их взаимном расположении в общей конструкции; анализировать под руководством учителя конструкции образцов изделий, выделять основные и дополнительные детали конструкции, называть их форму и способ соединения с помощью учителя; анализировать конструкцию изделия по рисунку, фотографии, схем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объёмные конструкции из разных материалов (пластические массы, бумага, текстиль и др.), по модели (на плоскости), рисунк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работе осваиваемые способы соединения деталей в изделиях из раз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с помощью учителя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Информационно-коммуникативные технологии* (2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чителем готовых материалов на информационных носителях. Информация. Виды информ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 помощью учителя готовые материалы, представленные учителем на информационных нос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простейшие преобразования информации (перевод текстовой информации в рисуночную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КЛАСС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394"/>
        <w:gridCol w:w="822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е моду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ехнологии, профессии и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(8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укотворный мир — результат труда человека. Элементарные представления об основных принципах создания мира вещей: прочность конструкции, удобство использования, эстетическая выразительность. Изготовление изделий с учётом данных принципов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а и их профессии; правила мастера. Культурные традиции. Элементарная творческая и проектная деятельность (создание замысла, его детализация и воплощение). Несложные коллективные, групповые проекты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ыбирать правила безопасной работы, выбирать инструменты и приспособления в зависимости от технологии изготавливаемых изделий при необходимости обращаясь за помощью к учителю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меть представления о возможности использования изучаемых инструментов и приспособлений людьми разных професс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ывать рабочее место в зависимости от вида работ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ционально размещать на рабочем месте материалы и инструменты; владеть правилами безопасного использования инструментов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нимать важность подготовки, организации, уборки, поддержания порядка рабочего места людьми разных професс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меть общее понятие о материалах, их происхождени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зготавливать изделия из различных материалов, использовать свойства материалов при работе над изделием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авливать материалы к работе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Формировать элементарные представления об основных принципах создания мира вещей: прочность конструкции, удобство использования, эстетическая выразительность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зготавливать изделия с учётом данных принцип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формообразование деталей, сборка, отделка изделия; проверка изделия в действии, внесение необходимых дополнений и изменен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ыполнять отделку по графическому образцу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радициях и праздниках народов России, ремёсел, обычаев и производств, связанных с изучаемыми материалами и производ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Технологии ручной обработки материалов 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4 ч):</w:t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 с бумагой и картоном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технологические операции ручной обработки материалов в процессе изготовления изделия: разметка деталей (с помощью линейки), формообразование деталей (сгибание, складывание тонкого картона и плотных видов бумаги и др.), сборка изделия (сшивание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вижное соединение деталей изделия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условных графических изображений: рисунок, простейший чертёж, эскиз, схем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ёжные инструменты — линейка (угольник, циркуль). Их функциональное назначение, конструкция. Приёмы безопасной работы колющими (циркуль) инструмент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логия обработки бумаги и картона. Назначение линий чертежа (контур, линия разреза, сгиба, выносная, размерная)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изделий по рисунку, простейшему чертежу или эскизу, схеме. Сгибание и складывание тонкого картона и плотных видов бумаги — биговк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ижное соединение деталей на проволоку, толстую нитк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ние дополнительных материалов (например, проволока, пряжа, бусины и др.)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 заданному образцу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9"/>
            </w:r>
            <w:r>
              <w:rPr>
                <w:bCs/>
                <w:sz w:val="24"/>
                <w:szCs w:val="24"/>
              </w:rPr>
              <w:t>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нять правила безопасного использования чертёжных инструментов (линейка, угольник, циркуль)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, использовать их в практической рабо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, сравнивать по образцу, сопоставлять свойства бумаги (состав, цвет, прочность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особенности использования различных видов бумаг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помощью учителя выбирать вид бумаги для изготовления издел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аивать отдельные приёмы работы с бумагой, правила безопасной работы, правила разметки детале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 за изменением свойств бумаги и картона при воздействии внешних факторов (например, при сминании, намачивании), сравнивать свойства бумаги и картона; обсуждать результаты наблюдения, участвовать в формулировании вывода: каждый материал обладает определённым набором свойств, которые необходимо учитывать при выполнении изделия; не из всего можно сделать всё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едставление о видах условных графических изображений: рисунок, простейший чертёж, эскиз, схем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практической работе чертёжные инструменты — линейку (угольник, циркуль), знать их функциональное назначение, конструкцию на доступном для обучающихся с ЗПР уровн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ентироваться при помощи учителя в графической чертёжной документации: рисунок, простейший чертёж, эскиз и схему с учётом условных обозначен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ичать подвижные и неподвижные соединения деталей в конструк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под руководством учителя конструкцию изделия, понимать и выполнять основные технологические операции ручной обработки материалов в процессе изготовления изделия: разметку деталей с помощью линейки (угольника, циркуля), выделение деталей, формообразование деталей (сгибание, складывание тонкого картона и плотных видов бумаги), сборку изделия (склеивание) и отделку изделия или его деталей по заданному образц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подвижное соединение деталей изделия на проволоку, толстую нитк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овать свою деятельность по предложенному в учебнике, рабочей тетради образц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изготовление изделий из бумаги способом сгибания и складыван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способы разметки и вырезания симметричных форм («гармошка», надрезы, скручивание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я в технике оригами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 с пластичными материалам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данному образцу организовывать свою деятельность: подготавливать рабочее место для работы с пластичными материалами, правильно и рационально размещать инструменты и материалы, под контролем учителя в процессе выполнения изделия проверять и восстанавливать порядок на рабочем месте; убирать рабочее место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 с природным материало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заданному образцу организовывать свою деятельность: подготавливать рабочее место для работы с природным материалом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атривать природные материалы и образцы изделий (в том числе иллюстративного ряда, фото и видео материалов); выбирать природные материалы для компози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свойства природн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вать природные материалы по цвету, форме, прочности с опорой на образец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изделия с использованием различных природн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сборку изделий из природных материалов при помощи клея и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композиции по образцу используя различные техники и материалы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 с текстильными материа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Варианты строчки прямого стежка (перевивы, наборы) и/или строчка косого стежка и её варианты (крестик, стебельчатая, ёлочка)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10"/>
            </w:r>
            <w:r>
              <w:rPr>
                <w:bCs/>
                <w:sz w:val="24"/>
                <w:szCs w:val="24"/>
              </w:rPr>
              <w:t>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 заданному образцу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применять правила безопасной и аккуратной работы ножницами, иглой, клеем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 (игла, булавка, ножницы, напёрсток), использовать их в практической рабо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строение иглы, различать виды швейных приспособлений, виды игл, их назначение, различия в конструкциях, применять правила хранения игл и булавок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равнивать под руководством учителя различные виды нитей для работы с тканью и изготовления других издел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Наблюдать строение ткани (поперечное и продольное направление нитей), ткани и нитки растительного происхождения (полученные на основе натурального сырья), иметь представление о видах натуральных тканей: хлопчатобумажные, шёлковые, шерстяные, их происхождение, сравнение образцов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пределять с помощью учителя лицевую и изнаночную стороны тканей (кроме шерстяных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меть представление о видах ниток: шёлковые, мулине, швейные, пряжа, их использовани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ть под руководством учителя сырьё для производства натуральных тканей (хлопковые и льняные ткани вырабатывают из волокон растительного происхождения; шерстяные производят из волокна, получаемого из шерсти животных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нимать технологическую последовательность изготовления несложного швейного изделия (разметка деталей, выкраивание деталей, отделка деталей, сшивание деталей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ыполнять при помощи учителя разметку с помощью лекала (простейшей выкройки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выкраивание деталей изделия при помощи ножниц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ёмы работы с нитками (наматывание, сшивание, вышивка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нать виды ниток, сравнивать их свойства (цвет, толщина) с опорой на образец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единять детали кроя изученными строчк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отделку деталей изделия, используя строчки стежков, а также различными отделочными материалам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ценивать с помощью учителя результат своей деятельности (качество изделия: точность разметки и выкраивания деталей, аккуратность сшивания, общая эстетичность; оригинальность: выбор цвета, иной формы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ботать по технологической кар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практической работе варианты строчки прямого стежка и строчки косого стежк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иться с вышивками разных народов России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онструирование и моделирование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):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конструирование и моделирование из бумаги,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картона, пластичных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материалов, природных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екстильных</w:t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 Конструирование и моделирование изделий из различных материалов по простейшему чертежу или эскизу. Подвижное соединение деталей конструкции. 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ыделять после проведенного анализа основные и дополнительные детали конструкции, называть их форму и понимать способ соединения; анализировать под руководством учителя конструкцию изделия по рисунку, фотографии, схеме и готовому образцу; конструировать изделия из различных материалов по простейшему чертежу или эскизу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Конструировать с помощью учителя симметричные формы, использовать способы разметки таких форм при работе над конструк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основные принципы создания конструкции: прочность и жёсткость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Информационно-коммуникативные технологии*</w:t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учителем готовых материалов на информационных носителях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информации. Интернет как источник информации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поиск информации, в том числе в Интернете под руководством взрослого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нализировать по предложенному плану готовые материалы, представленные учителем на информационных носителях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нимать информацию, представленную в учебнике в разных формах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ринимать книгу как источник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КЛАСС </w:t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394"/>
        <w:gridCol w:w="808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е моду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ехнологии, професс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(8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 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 Современные производства и профессии, связанные с обработкой материалов, аналогичных используемым на уроках технологии. Общие правила создания предметов рукотворного мира: соответствие формы, размеров, материала и внешнего оформления изделия его назначению. Мир современной техники. Информационно-коммуникационные технологии в жизни современного человека. 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; распределение работы, выполнение социальных ролей (руководитель/лидер и подчинённый)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ть правила безопасной работы, выбор инструментов и приспособлений в зависимости от технологии изготавливаемых издел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ать возможности использования изучаемых инструментов и приспособлений людьми разных професс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организовывать рабочее место в зависимости от вида работы и выбранн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ивать порядок во время работы; убирать рабочее место по окончании практической работ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ать важность подготовки, организации, уборки, поддержания порядка рабочего места людьми разных професс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под руководством учителя свойства материалов при работе над изделия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ывать при работе над изделием общие правила создания предметов рукотворного мира: соответствие формы, размеров, материала и внешнего оформления изделия его назначению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ть самостоятельно этапы изготовления изделия на основе анализа готового изделия, текстового и/или слайдового плана, работы с технологической карто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ирать материалы и инструменты, необходимые для выполнения изделия в зависимости от вида работы, заменять их (с помощью учителя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нализировать под руководством учителя устройство изделия, определять в нём детали и способы их соединен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едставление о разнообразии творческой трудовой деятельности в современных условиях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еть представление о традициях и праздниках народов России, ремёслах, обычаях и производствах, связанных с изучаемыми материалами и производствами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Технологии ручной обработки материалов 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):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бумагой и картоном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; сравнительный анализ технологий при использовании того или иного материала (например, аппликация из бумаги и ткани, коллаж и др.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 Инструменты и приспособления (циркуль, угольник, канцелярский нож, шило, и др.); называние и выполнение приёмов их рационального и безопасного использования. 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 материалов; обработка с целью получения деталей, сборка, отделка изделия; проверка изделия в действии, внесение необходимых дополнений и изменений). Биговка (рицовка). Изготовление объёмных изделий из развёрток. Преобразование развёрток несложных форм. Технология обработки бумаги и картона. Виды картона (гофрированный, толстый, тонкий, цветной и др.). Чтение простого чертежа/ эскиза развёртки изделия. Разметка деталей с опорой на простейший чертёж, эскиз. Выполнение измерений, расчётов, несложных построений. Выполнение рицовки на картоне с помощью канцелярского ножа, выполнение отверстий ши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;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именять правила рационального и безопасного использования инструментов (угольник, циркуль, игла, шило и др.).  Знать названия и назначение основных инструментов и приспособлений для ручного труда и выбирать необходимые инструменты и приспособления для выполнения издели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блюдать, сравнивать, сопоставлять свойства изучаемых видов бумаги (состав, цвет, прочность); иметь представление о видах бумаги и картона (гофрированный, толстый, тонкий, цветной и др.)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выбирать вид бумаги для изготовления изделия и объяснять свой выбо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ваивать отдельные приёмы работы с бумагой, правила безопасной работы, правила разметки детале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под руководством учителя рицовку на картоне с помощью канцелярского ножа, отверстия шило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простейшие чертежи развёрток, схемы изготовления изделия и выполнять изделие по заданному чертежу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ять несложные расчёты размеров деталей изделия, ориентируясь на образец, эскиз или технический рисунок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ять разметку деталей с опорой на простейший чертёж, эскиз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анализировать конструкцию изделия, выполнять технологические операции в соответствии с общим представлением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овать свою деятельность по предложенному в учебнике, рабочей тетради образцу, вносить коррективы в выполняемые действ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готавливать несложные конструкции изделий из бумаги и картона по рисунку, простейшему чертежу или эскизу, образцу и доступным заданным условиям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разнообразные технологии и способы обработки материалов в различных видах изделий; проводить сравнительный анализ технологий при использовании того или иного материал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общие правила создания предметов рукотворного мира: соответствие формы, размеров, материала и внешнего оформления изделия его назначению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пластичными материалам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о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; под контролем учителя в процессе выполнения изделия проверять и восстанавливать порядок на рабочем месте; убирать рабочее место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ть по составленному план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ирать необходимые материалы для изделий, обосновывать свой выбо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а безопасной и аккуратной работы со стеко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свойства (цвет, состав, пластичность) пластичных материалов при выполнении издел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едставление о значении использования пластичных материалов в жизни человек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 за использованием пластичных материалов в жизнедеятельности человек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под руководством учителя образцы изделий с опорой на памятку (конструктивные особенности и технология изготовления); изготавливать изделия с опорой на рисунки, инструкции, схем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отделку изделия или его деталей по собственному замысл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и работе над изделиями приёмы работы с пластичными материал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разные способы лепк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ластилин для отделки изделий и его детале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ть результаты своей работы и работы одноклассников (качество, самостоятельность) по предложенному план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помощью учителя наблюдать и сравнивать различные рельефы, скульптуры по сюжетам, назначению, материалам, технологию изготовления изделий из одинаков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иться с видами рельефа: контррельеф, барельеф, горельеф, приёмами получения рельефных изображений (процарапывание, вдавливание, налеп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Normal"/>
              <w:tabs>
                <w:tab w:val="clear" w:pos="708"/>
                <w:tab w:val="left" w:pos="3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 природным материало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организовывать свою деятельность: подготавливать рабочее место для работы с природным материалом, правильно и рационально размещать инструменты и материалы;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 основные материалы и их свойства, происхождение, применение в жизн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авнивать свойства природных материалов и на основе полученных выводов отбирать материал для выполнения изделий под руководством учителя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 руководством учителя подбирать, обрабатывать и хранить природные материалы для дальнейшего использования при выполнении издели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технологические приёмы ручной обработки материалов в зависимости от их свойст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на практике различные приёмы работы с природными материал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 выполнении и отделке изделий различные природны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сборку изделий из природных материалов, используя для соединения деталей клей и пластилин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отделку изделия из природных материалов, используя технологии росписи, аппликации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с текстиль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материа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.) и/или вариантов строчки петельного стежка для соединения деталей изделия и отделки. Пришивание пуговиц (с двумя-четырьмя отверстиями). Изготовление швейных изделий из нескольких деталей. Использование дополнительных материалов. Комбинирование разных материалов в одном изделии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амостоятельно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именять правила безопасной работы ножницами, иглой, клеем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меть представление о ткани, трикотаже, нетканом полотн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еть представление об особенностях строения ткани, трикотажа, нетканого полотна. 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амостоятельно выполнять простую практическую работу с опорой на рисунки, схемы, чертеж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технологию обработки текстильных материалов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ссматривать и анализировать сс опорой на план образцы издел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ручные строчки (варианты строчки прямого и косого стежков) для сшивания и отделки издел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ыполнять под руководством учителя раскрой деталей по готовым несложным лекалам (выкройкам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отделку изделия аппликацией, вышивкой и отделочными материал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ть над изделием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простейший ремонт изделий (пришивание пуговиц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б исторических народных ремёслах, современных производствах и профессиях, связанных с технологиями обработки текстильных материалов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онструирование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моделирование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2 ч):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 «Конструктором» 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; жёсткость и устойчивость конструкции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пользовать в практической работе основные инструменты и приспособления для ручного труда (гаечный ключ, отвёртка), применять правила безопасной и аккуратной работы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нать детали конструктора (площадки, планки, оси, кронштейны, уголки, колёса, винты, гайки) и инструменты (отвёртка, гаечный ключ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елять крепёжные детали (винт, болт, гайка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ёмы работы с конструктором: завинчивание и отвинчивани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ьзовать виды соединения деталей конструкции — подвижное и неподвижное, различать способы подвижного и неподвижного соединения деталей наборов типа «Конструктор», их использование в изделиях, жёсткость и устойчивость ко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опыт по видам соединений деталей набора типа «Конструктор»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конструирование и моделирование из бумаги,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на,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стичных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ов,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х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екстильных</w:t>
            </w:r>
          </w:p>
          <w:p>
            <w:pPr>
              <w:pStyle w:val="Normal"/>
              <w:tabs>
                <w:tab w:val="clear" w:pos="708"/>
                <w:tab w:val="left" w:pos="3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материа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здание простых макетов и моделей архитектурных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оружений, технических устройств, бытовых конструкций. Использование измерений и построений для решения практических задач. 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овать готовое изделие. Оценивать качество выполнения изделия по заданным критерия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конструкцию изделия по рисунку, простому чертежу, схеме, готовому образцу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ыделять с помощью учителя детали конструкции, называть их форму, расположение и определять способ соединения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оставлять план выполнения изделия по предложенному плану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вторять с опорой на образец в конструкции изделия конструктивные особенности реальных предметов и объект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вать простые макеты и модели архитектурных сооружений, технических устройств, бытовых конструкц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измерения и построения для решения практических задач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Информационно-коммуникативные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ологии* </w:t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11"/>
            </w:r>
            <w:r>
              <w:rPr>
                <w:bCs/>
                <w:sz w:val="24"/>
                <w:szCs w:val="24"/>
              </w:rPr>
              <w:t>, видео, DVD) Работа с текстовым редактором Microsoft Word или другим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зличать источники информации, используемые человеком в быту: телевидение, радио, печатные издания, персональный компьютер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значение ИКТ в жизни современного человек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компьютер для поиска, хранения и воспроизведения информаци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ваивать правила набора текста, работу с программой Microsoft Word (или другой), понимать её назначение. Создавать и сохранять документ в программе Microsoft Word (или другой), форматировать (выбор шрифта, размера, цвета шрифта, выравнивание абзаца) и печатать документ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простейшие операции над готовыми файлами и папками (открывать, читать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вать небольшие тексты, редактировать их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ринимать книгу как источник информаци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зличать основные источники (органы восприятия) информации, получаемой человеком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ботать с доступной информацией (книги, музеи, беседы (мастер-классы) с мастерами, Интернет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12"/>
            </w:r>
            <w:r>
              <w:rPr>
                <w:bCs/>
                <w:sz w:val="24"/>
                <w:szCs w:val="24"/>
              </w:rPr>
              <w:t>, видео, DVD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ыполнять простое преобразование информации, в том числе переводить текстовую информацию в табличную фор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КЛАСС </w:t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765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е моду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ехнологии, профессии и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(12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.). Профессии, связанные с опасностями (пожарные, космонавты, химики и др.). 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 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.). 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людать правила безопасной работы, выбирать инструменты и приспособления в зависимости от технологии изготавливаемых издели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ционально и безопасно использовать и хранить инструменты. 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Классифицировать с опорой на образец инструменты по назначению: режущие, колющие, чертёжны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ять и определять исправность инструмент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ать возможности использования изучаемых инструментов и приспособлений людьми разных професс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организовывать рабочее место в зависимости от вида работы и выбранн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ивать порядок во время работы; убирать рабочее место по окончании практической работ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ать важность подготовки, организации, уборки, поддержания порядка рабочего места людьми разных професс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ассматривать под руководством учителя возможности использования синтетических материалов с определёнными заданными свойствами в различных отраслях и профессиях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сматривать использование нефти в производстве как универсального сырья. Иметь представление о материалах, получаемые из нефти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изделия с учётом традиционных правил и современных технологий (лепка, шитьё, вышивка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ть этапы выполнения изделия на основе анализа образца, графической инструк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бирать в зависимости от свойств материалов технологические приёмы их обработк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атривать профессии и технологии современного мира, использование достижений науки в развитии технического прогр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ать влияние современных технологий и преобразующей деятельности человека на окружающую среду, способы её защи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Технологии ручной обработки материалов 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6 ч):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бума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и картоно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нтетические материалы — ткани, полимеры (пластик, поролон). Их свойства. Создание синтетических материалов с заданными свойствами. Использование измерений, вычислений и построений для решения элементарных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 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 Совершенствование умений выполнять разные способы разметки с помощью чертёжных инструментов. Освоение доступных художественных техник. Технология обработки синтетических материалов. Пластик, поролон, полиэтилен. Общее знакомство, сравнение свойств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о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, в процессе выполнения изделия самостоятельно контролировать и при необходимости восстанавливать порядок на рабочем месте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знанно соблюдать правила рационального и безопасного использования инструмент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аивать отдельные новые доступные приёмы работы с бумагой и картоном (например, гофрированная бумага и картон, салфеточная, креповая и др.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тать простые графические схемы изготовления изделия и выполнять изделие по заданной схем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несложные расчёты размеров деталей изделия, ориентируясь на образец, эскиз, технический рисунок или чертёж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раивать простые чертежи/эскизы развёртки изделия. Выполнять разметку деталей с опорой на простейший чертёж, эскиз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изделия на основе знаний и представлений о технологическом процессе; анализировать устройство и назначение изделия; выстраивать последовательность практических действий и технологических операций; подбирать материалы и инструменты; выполнять экономную разметку, обработку с целью получения деталей, сборку, отделку изделия, проверку изделия в действии, внесение необходимых дополнений и изменени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овать и изготавливать изделие с опорой на инструкцию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известные способы и приёмы работы с пластичными материалами для реализации собственного замысл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ть место того или иного пластичного материала в общем композиционном замысле и конструктивном решении. Изготавливать плоскостные и объёмные изделия, модели, макеты сложных ф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моделирование, понимать и создавать простейшие виды технической документации (чертёж развёртки, эскиз, технический рисунок, схему) и выполнять по ней работу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пластичными материалам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организовывать свою деятельность: подготавливать рабочее место для работы с пластичными материалами, правильно и рационально размещать инструменты и материалы, в процессе выполнения изделия самостоятельно проверять и восстанавливать порядок на рабочем мес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 за декоративно-прикладными возможностями использования пластических масс в творческих работах мастер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стематизировать знания о свойствах пластичных материалов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анализировать образцы изделий: конструктивные особенности и технологию изготовления; изготавливать изделия по собственному замысл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еть представление об используемых мастерами материалах в наиболее распространённых традиционных народных промыслах и ремёслах, культурных традициях своего региона и России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, называть, выполнять и выбирать технологические приёмы ручной обработки материалов в зависимости от их св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пластические массы для изготовления композиций (как для изготовления деталей, так и в качестве соединительного материала)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известные способы и приёмы работы с пластичными материалами для реализации собственного замысл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плоскостные и объёмные изделия, модели, макеты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 природным материало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о организовывать свою деятельность: подготавливать рабочее место для работы с природным материалом, правильно и рационально размещать инструменты и материалы, в процессе выполнения изделия самостоятельно контролировать и при необходимости восстанавливать порядок на рабочем месте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тизировать общие знания и представления о древесных материалах. Иметь представления о свойствах природного материала — древесины; иметь представление об особенностях использования древесины в декоративно-прикладном искусстве и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выбор видов природных материалов для изготовления изделий декоративного и бытового характера на доступном для обучающегося с ЗПР уровне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аботы с текстильными материал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Раскрой деталей по несложным готовым лекалам (выкройкам). Строчка петельного стежка и её варианты («тамбур» и др.), её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о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, в процессе выполнения изделия самостоятельно контролировать и при необходимости восстанавливать порядок на рабочем месте. 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именять освоенные правила безопасной работы инструментами и аккуратной работы с материалами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меть представление о различиях натуральных (растительного и животного происхождения) и химических (искусственные и синтетические) тканей, свойствах синтетических ткане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имать возможности использования специфических свойств синтетических тканей для изготовления специальной одежды. 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равнивать под руководством учителя ткани различного происхождения (внешний вид, толщина, прозрачность, гладкость, намокаемость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имать особенности материалов одежды разных времён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выполнять практическую работу с опорой на рисунки, схемы, чертеж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имать технологию обработки текстильных материалов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бирать ручные строчки для сшивания и отделки изделий. Выполнять раскрой деталей по готовым несложным лекалам (выкройкам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отделку изделия аппликацией, вышивкой и отделочными материал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работу над изделием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еть представление о дизайне одежды в зависимости от её назначения, моды, времени, изготовление моделей народного или исторического костюма народов России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технологии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 другими доступными материал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организовывать свою деятельность: подготавливать рабочее место для работы с материалом по выбору учителя (например, пластик, поролон, пенопласт, соломка или пластиковые трубочки и др.), правильно и рационально размещать инструменты и материалы, в процессе выполнения изделия самостоятельно 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знанно соблюдать правила рационального и безопасного использования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ать и исследовать под руководством учителя свойства выбранного материала в сравнении со свойствами ранее изученных материалов (бумаги, картона, природного материала и др.). В ходе исследования определять способы разметки, выделения и соединения деталей, выполнения сборки и отделки изделия с учётом ранее освоенных умений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онструирование и моделирование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0 ч):</w:t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работа с «Конструктором» *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требования к техническим устройствам (экологичность, безопасность, эргономичность и др.). Конструирование и моделирование изделий из различных материалов, в том числе наборов «Конструктор» по проектному заданию. 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о организовывать свою деятельность: подготавливать рабочее место для работы с конструктором, правильно и рационально размещать инструменты и материалы, в процессе выполнения изделия самостоятельно контролировать и при необходимости восстанавливать порядок на рабочем мест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практической работе основные инструменты и приспособления для ручного труда (гаечный ключ, отвёртка), применяя правила безопасной и аккуратной работ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основе анализа образца самостоятельно выбирать необходимые детали на каждом этапе сборки, виды соединений (подвижное или неподвижное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соединения металлических деталей при помощи гаечного ключа и отвёртки, используя винты и гайки, использовать изученные способы соединения детале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ть основные этапы конструирования изделий с опорой на готовую модель, схему, план работы, заданным условия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нять навыки работы с металлическим конструктором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зентовать готовые конструкции при выполнении творческих и коллективных проектных работ.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конструирование и моделирование из бумаги, картона, пластичных материалов, природных и текстильных материалов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конструкцию изделия по рисунку, чертежу, схеме, готовому образцу; выделять детали, форму и способы соединения детале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вторять в конструкции изделия конструктивные особенности реальных предметов и объектов с опорой на образец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ять на основе анализа готового образца план выполнения издели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вать изделие по собственному замыслу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робототехника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ть правила безопасной работ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ыв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знавать конструктивные, соединительные элементы и основные узлы робот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бирать необходимые инструменты и детали для создания робот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ировать робота в соответствии со схемой, чертежом, образцом, инструкцие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ять простой алгоритм действий робота. Программировать робота выполнять простейшие доступные опера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вать с образцом и тестировать робот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овать робота (в том числе с использованием средств ИК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Информационно-коммуникативные технологии* (6 ч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доступной информацией в Интернете и на цифровых носителях информации. 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Создание презентаций в программе PowerPoint или другой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и самостоятельно соблюдать правила пользования персональным компьютером. Называть и определять назначение основных устройств компьютера (с которыми работали на уроках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Находить и отбирать разные виды информации в Интернете по заданным критериям, для презентации проекта под руководством учителя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различные способы получения, передачи и хранения информа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компьютер для поиска, хранения и воспроизведения информаци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помощью учителя создавать печатные публикации с использованием изображений на экране компьютера; оформлять слайды презентации (выбор шрифта, размера, цвета шрифта); работать в программе PowerPoint (или другой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аивать правила работы в программе PowerPоint (или другой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вать и сохранять слайды презентации в программе PowerPоint (или другой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ирать текст и размещать его на слайде программы PowerPoint (или другой), размещать иллюстративный материал на слайде, выбирать дизайн слай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1 дополнительны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491"/>
        <w:gridCol w:w="880"/>
        <w:gridCol w:w="1275"/>
        <w:gridCol w:w="5925"/>
      </w:tblGrid>
      <w:tr>
        <w:trPr>
          <w:trHeight w:val="25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иды деятельности</w:t>
            </w:r>
          </w:p>
        </w:tc>
      </w:tr>
      <w:tr>
        <w:trPr>
          <w:trHeight w:val="28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, профессии и производства – 1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знообразие природных форм, их передача в изделиях из различных материалов. Наблюдения природы и фантазия мастера — условия создания изделия. Общее понятие об изучаемых материалах, их происхождении, разнообраз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бщее понятие об изучаемых материалах, их происхождение, разнообразие и основные свойства, понимать отличие материалов от инструментов и приспособ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тивные технологии – 1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сферы обслуживания. Информация. Виды информа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возможности использования, применения изучаемых материалов при изготовлении изделий, предметов быта и др. людьми разны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, профессии и производства – 2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Стартовая диагности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праздники народов России, ремёсла, обыча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сферы обслужива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возможности использования, применения изучаемых материалов при изготовлении изделий, предметов быта и др. людьми разны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чной обработки материалов – 2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родных материалов (плоские — листья и объёмные — орехи, шишки, семена, ветки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 и классифицировать собранные природные материалы по их видам (листья, ветки, камни и др.)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родных материалов (плоские — листья и объёмные — орехи, шишки, семена, ветки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знавать необходимость бережного отношения к природе, окружающему материальному пространств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руирование и моделирование – 1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ные конструкции из разных материалов (пластические массы, бумага, текстиль и др.) и способы их создания. </w:t>
            </w:r>
            <w:r>
              <w:rPr>
                <w:sz w:val="24"/>
                <w:szCs w:val="24"/>
              </w:rPr>
              <w:t>Рациональное размещение на рабочем месте материалов и инструментов; поддержание порядка во время работы. Рациональное и безопасное использование и хранение инструмент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объёмные конструкции из разных материалов (пластические массы, бумага, текстиль и др.), по модели (на плоскости),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размещать на рабочем месте материалы и инструменты под руководством учителя; поддерживать порядок во время работы.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учной обработки материалов – 1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 или другой пластической масс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, выполнять и выбирать технологические приёмы ручной обработки материалов в зависимости от их свойст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на практике различные приёмы работы с природными материалами: склеивание, соединение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изделия с использованием различных природных материалов. Использовать природный материал для отделки изделия.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, профессии и производства – 1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размещение на рабочем месте материалов и инструментов; поддержание порядка во время работ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размещать на рабочем месте материалы и инструменты под руководством учителя; поддерживать порядок во время работы.</w:t>
            </w:r>
          </w:p>
          <w:p>
            <w:pPr>
              <w:pStyle w:val="TableParagraph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учной обработки материалов – 4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анализировать конструкцию изделия, обсуждать варианты изготовления изделия, выполнять основные технологические операции ручной обработки материалов: разметку деталей, выделение деталей, формообразование деталей, сборку изделия и отделку изделия или его деталей по заданному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стические массы, их виды (пластилин, пластика и др.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ать и называть свойства пластилина (или других используемых пластических масс): цвет, пластичность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тать простые графические схемы изготовления изделия и выполнять изделие по заданной схеме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рациональную разметку (разметка на изнаночной стороне материала; экономия материала при разметке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ы изготовления изделий доступной по сложности формы из них: разметка на глаз, отделение части (стекой, отрыванием), придание фор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стеки при работе с пластичными материалами, а также при отделке изделия или его деталей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сматривать и анализировать под руководством учителя образцы, варианты выполнения изделий, природные формы — прообразы изготавливаемых изделий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ирать пластилин (пластическую массу) по цвету, придавать деталям нужную форм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ёмы выделения деталей стекой и другими приспособления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струирование и моделирование – 1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арное прогнозирование порядка действий в зависимости от желаемого/ необходимого результата; выбор способа работы в зависимости от требуемого результата/замыс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ть с помощью учителя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чной обработки материалов – 2 ч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распространённые виды бумаги. Их общие свой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 помощью учителя декоративно-художественные возможности разных способов обработки бумаги, например вырезание деталей из бумаги и обрывание пальцами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он. 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,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струирование и моделирование – 2 ч.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ёмные конструкции из разных материалов (пластические массы, бумага, текстиль и др.) и способы их созда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общее представление о конструкции изделия, детали и части изделия, их взаимном расположении в общей конструкции; анализировать под руководством учителя конструкции образцов изделий, выделять основные и дополнительные детали конструкции, называть их форму и способ соединения с помощью учителя; анализировать конструкцию изделия по рисунку, фотографии, схеме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, анализ конструкции образцов изделий, изготовление изделий по образцу, рисунку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ть объёмные конструкции из разных материалов (пластические массы, бумага, текстиль и др.), по модели (на плоскости), рисунку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чной обработки материалов – 5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соответствующих инструментов и способов обработки материалов в зависимости от их свойств и видов изделий. Подбор соответствующих инструментов и способов обработки материалов в зависимости от их свойств и видов изделий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ание бумаги ножница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безопасной работы, передачи и хранения ножниц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ть технику безопасной работы инструментами и приспособлениями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правила безопасной и аккуратной работы ножницами, клеем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тейшие способы обработки бумаги различных видов: сгибание и складывание, сминание, обрывание, склеивание и д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материала, аккуратность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ы и правила аккуратной работы с клеем. Отделка изделия или его деталей (окрашивание, вышивка, аппликация и др.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нять правила безопасной и аккуратной работы ножницами, клеем. Выполнять отделку изделия или его деталей (окрашивание, аппликация и др.) с опорой на образец. 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ая разметка и вырезание нескольких одинаковых деталей из бумаг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ть рациональную разметку (разметка на изнаночной стороне материала; экономия материала при разметке) сгибанием, по шаблону, по линейке (как направляющему инструменту без откладывания размеров) с опорой на рисунки, графическую инструкцию, простейшую схему</w:t>
            </w:r>
          </w:p>
        </w:tc>
      </w:tr>
      <w:tr>
        <w:trPr>
          <w:trHeight w:val="309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руирование и моделирование – 3 ч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связь выполняемого действия и результа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работе осваиваемые способы соединения деталей в изделиях из разных материалов.</w:t>
            </w:r>
          </w:p>
        </w:tc>
      </w:tr>
      <w:tr>
        <w:trPr>
          <w:trHeight w:val="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единения деталей в изделиях из разных материалов. Общее представление о детали и части изделия, их взаимное расположение в общей конструк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работе осваиваемые способы соединения деталей в изделиях из разн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единения деталей в изделиях из разных материалов. Общее представление о детали и части изделия, их взаимное расположение в общей конструк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в работе осваиваемые способы соединения деталей в изделиях из разных материалов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</w:t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чной обработки материалов – 5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разметки деталей: по шаблону, по линейке (как направляющему инструменту без откладывания размеров) с опорой на рисунки, графическую инструкцию, простейшую схему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рациональную разметку (разметка на изнаночной стороне материала; экономия материала при разметке) сгибанием, по шаблону, по линейке (как направляющему инструменту без откладывания размеров) с опорой на рисунки, графическую инструкцию, простейшую схему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редставление о тканях (текстиле), их строении и свойствах. Инструменты и приспособления (ножницы, линейка, игла, гладилка, стека, шаблон и др.), их правильное, рациональное и безопасное использова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сследовать под руководством учителя строение (переплетение нитей) и общие свойства нескольких видов тканей (сминаемость, прочность), сравнивать виды тканей между собой и с бумагой. 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,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ейные инструменты и приспособления (иглы, булавки и др.). Отмеривание и заправка нитки в иголку, строчка прямого стеж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 руководством учителя применять правила безопасной и аккуратной работы ножницами, иглой и др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 (игла, ножницы, напёрсток, булавка, пяльцы), использовать в практической работе иглу, булавки, ножниц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едставление о видах швейных приспособлений, видах игл, их назначение, различия в конструкциях, применять правила хранения игл и булавок. Знать понятия «игла — швейный инструмент», «швейные приспособления», «строчка», «стежок», понимать назначение игл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ём осыпания края ткани, выполнять варианты строчки прямого стежка (перевивы «змейка», «волна», «цепочка»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ейные инструменты и приспособления (иглы, булавки и др.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 названия и назначение основных инструментов и приспособлений для ручного труда (игла, ножницы, напёрсток, булавка, пяльцы), использовать в практической работе иглу, булавки, ножницы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ть представление о видах швейных приспособлений, видах игл, их назначение, различия в конструкциях, применять правила хранения игл и булав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меривание и заправка нитки в иголку, строчка прямого стеж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ть приём осыпания края ткани, выполнять варианты строчки прямого стежка (перевивы «змейка», «волна», «цепочка»).</w:t>
            </w:r>
          </w:p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навать, выполнять и выбирать технологические приёмы ручной обработки материалов в зависимости от их свой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онно-коммуникативные технологии – 2 ч.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. Итоговая творческ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учителем готовых материалов на информационных носителях. Информация. Виды информации. Использование дополнительных отделочных материа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ировать с помощью учителя готовые материалы, представленные учителем на информационных носител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простейшие преобразования информации (перевод текстовой информации в рисуночную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1134"/>
        <w:gridCol w:w="1134"/>
        <w:gridCol w:w="5812"/>
      </w:tblGrid>
      <w:tr>
        <w:trPr>
          <w:trHeight w:val="2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иды деятельности</w:t>
            </w:r>
          </w:p>
        </w:tc>
      </w:tr>
      <w:tr>
        <w:trPr>
          <w:trHeight w:val="2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, профессии и производства – 8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укотворный мир — результат труд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бирать правила безопасной работы, выбирать инструменты и приспособления в зависимости от технологии изготавливаемых изделий при необходимости обращаясь за помощью к учи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рганизовывать рабочее место в зависимости от вида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ционально размещать на рабочем месте материалы и инструменты; владеть правилами безопасного использования инструмен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Элементарные представления об основных принципах создания мира вещей: прочность конструкции, удобство использования, эстетическая выразительность</w:t>
            </w: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Изготовление изделий с учётом данных принципов. Общее представление о технологическом процессе: анализ устройства и назначения изделия.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ходная мониторинговая работа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нимать важность подготовки, организации, уборки, поддержания порядка рабочего места людьми разных 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меть общее понятие о материалах, их происхожд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готавливать изделия из различных материалов, использовать свойства материалов при работе над изделием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дготавливать материалы к работ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бщее представление о технологическом процессе: выстраивание последовательности практических действий и технологических операций; подбор материалов и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бщее представление о технологическом процессе: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ть элементарные представления об основных принципах создания мира вещей: прочность конструкции, удобство использования, эстетическая выразите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готавливать изделия с учётом данных принцип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готовление изделий из различных материалов с соблюдением этапов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ть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формообразование деталей, сборка, отделка изделия; проверка изделия в действии, внесение необходимых дополнений и измен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а и их профессии; правила мастера. Культурные трад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меть представления о возможности использования изучаемых инструментов и приспособлений людьми разных профе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рганизовывать рабочее место в зависимости от вида работы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редставление о традициях и праздниках народов России, ремёсел, обычаев и производств, связанных с изучаемыми материалами и производств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ять отделку по графическому образцу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учной обработки материалов - 14 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 заданному образцу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vertAlign w:val="superscript"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; убирать рабочее мес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Применять правила безопасного использования чертёжных инструментов (линейка, угольник, циркуль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ть названия и назначение основных инструментов и приспособлений для ручного труда, использовать их в практической работе.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бор материалов по их декоративно-художественным и конструктивным свойствам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сновные технологические операции ручной обработки материалов в процессе изготовления изделия: разметка деталей (с помощью линей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блюдать, сравнивать по образцу, сопоставлять свойства бумаги (состав, цвет, прочност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нимать особенности использования различных видов бума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 помощью учителя выбирать вид бумаги для изготовления издел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сваивать отдельные приёмы работы с бумагой, правила безопасной работы, правила разметки дета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блюдать за изменением свойств бумаги и картона при воздействии внешних факторов (например, при сминании, намачивании), сравнивать свойства бумаги и картона; обсуждать результаты наблюдения, участвовать в формулировании вывода: каждый материал обладает определённым набором свойств, которые необходимо учитывать при выполнении изделия; не из всего можно сделать всё. Выполнять подвижное соединение деталей изделия на проволоку, толстую нитк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сновные технологические операции ручной обработки материалов в процессе изготовления изделия: формообразование деталей (сгибание, складывание тонкого картона и плотных видов бумаги и др.);сборка изделия (сшива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Подвижное соединение деталей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метка деталей (копированием, с помощью линейки, угольника, циркул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иды условных графических изображений: рисунок, простейший чертёж, эскиз, сх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ертёжные инструменты — линейка (угольник, циркуль). Их функциональное назначение, конструк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иёмы безопасной работы колющими (циркуль) инструмен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в практической работе чертёжные инструменты — линейку (угольник, циркуль), знать их функциональное назначение, конструкцию на доступном для обучающихся с ЗПР уровне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меть представление о видах условных графических изображений: рисунок, простейший чертёж, эскиз, схе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риентироваться при помощи учителя в графической чертёжной документации: рисунок, простейший чертёж, эскиз и схему с учётом условных обозначений.</w:t>
            </w:r>
          </w:p>
        </w:tc>
      </w:tr>
      <w:tr>
        <w:trPr>
          <w:trHeight w:val="38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в практической работе чертёжные инструменты — линейку (угольник, циркуль), знать их функциональное назначение, конструкцию на доступном для обучающихся с ЗПР уров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Анализировать под руководством учителя конструкцию изделия, понимать и выполнять основные технологические операции ручной обработки материалов в процессе изготовления изделия: разметку деталей с помощью линейки (угольника, циркуля), выделение деталей, формообразование деталей (сгибание, складывание тонкого картона и плотных видов бумаги), сборку изделия (склеивание) и отделку изделия или его деталей по заданному образц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метка деталей (копированием, с помощью линейки, угольника, циркуля)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Назначение линий чертежа (контур, линия разреза, сгиба, выносная, размер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хнология обработки бумаги и картона. Изготовление изделий по рисунку, простейшему чертежу или эскизу, схеме. Сгибание и складывание тонкого картона и плотных видов бумаги — бигов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ланировать свою деятельность по предложенному в учебнике, рабочей тетради образц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способы разметки и вырезания симметричных форм («гармошка», надрезы, скручивание и др.). Изготавливать изделия в технике ориг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 помощью учителя выбирать вид бумаги для изготовления издел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сваивать отдельные приёмы работы с бумагой, правила безопасной работы, правила разметки дета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блюдать за изменением свойств бумаги и картона при воздействии внешних факторов (например, при сминании, намачивании), сравнивать свойства бумаги и картона; обсуждать результаты наблюдения, участвовать в формулировании вывода: каждый материал обладает определённым набором свойств, которые необходимо учитывать при выполнении изделия; не из всего можно сделать всё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движное соединение деталей на проволоку, толстую ни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ние дополнительных материалов (например, проволока, пряжа, бусины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зличать подвижные и неподвижные соединения деталей в констр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ланировать свою деятельность по предложенному в учебнике, рабочей тетради образц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способы разметки и вырезания симметричных форм («гармошка», надрезы, скручивание и др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готавливать изделия в технике ориг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хнология обработки текстильных материалов. Строение ткани (поперечное и продольное направление ните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 заданному образцу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,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блюдать строение ткани (поперечное и продольное направление нитей), ткани и нитки растительного происхождения (полученные на основе натурального сырья), иметь представление о видах натуральных тканей: хлопчатобумажные, шёлковые, шерстяные, их происхождение, сравнение образц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ределять с помощью учителя лицевую и изнаночную стороны тканей (кроме шерстяных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кани и нитки растительного происхождения (полученные на основе натурального сырья). Виды ниток (швейные, мулин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меть представление о видах ниток: шёлковые, мулине, швейные, пряжа, их исполь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ределять под руководством учителя сырьё для производства натуральных тканей (хлопковые и льняные ткани вырабатывают из волокон растительного происхождения; шерстяные производят из волокна, получаемого из шерсти животных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рикотаж, нетканые материалы (общее представление), его строение и основные свойства. Варианты строчки прямого стежка (перевивы, наборы) и/или строчка косого стежка и её варианты (крестик, стебельчатая, ёлоч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приёмы работы с нитками (наматывание, сшивание, вышивк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ть виды ниток, сравнивать их свойства (цвет, толщина) с опорой на образ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единять детали кроя изученными строч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ять отделку деталей изделия, используя строчки стежков, а также различными отделочными материа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ценивать с помощью учителя результат своей деятельности (качество изделия: точность разметки и выкраивания деталей, аккуратность сшивания, общая эстетичность; оригинальность: выбор цвета, иной формы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екало. Разметка с помощью лекала (простейшей выкрой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нимать технологическую последовательность изготовления несложного швейного изделия (разметка деталей, выкраивание деталей, отделка деталей, сшивание детал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ять при помощи учителя разметку с помощью лекала (простейшей выкройк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ять выкраивание деталей изделия при помощи ножниц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екало. Разметка с помощью лекала (простейшей выкрой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ценивать с помощью учителя результат своей деятельности (качество изделия: точность разметки и выкраивания деталей, аккуратность сшивания, общая эстетичность; оригинальность: выбор цвета, иной форм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ботать по технологической кар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в практической работе варианты строчки прямого стежка и строчки косого стеж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комиться с вышивками разных народов Росс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онструирование и моделирование (9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делие, деталь изделия (общее представлени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ыделять основные и дополнительные детали конструкции, называть их форму и определять способ соединения;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носить элементарные конструктивные изменения и дополнения в изделие в связи с дополненными/изменёнными функциями/условиями использования: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щее представление о конструировании как создании конструкции каких-либо изделий (технических, бытовых, учебных и п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итывать основные принципы создания конструкции: прочность и жёсткость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струировать симметричные формы, использовать способы разметки таких форм при работе над конструкцией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 по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менять детали конструкции изделия для создания разных его вариантов, вносить творческие изменения в создаваемые изделия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онструирование и моделирование изделий из различных материалов по простейшему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чертеж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нализировать конструкцию изделия по рисунку, фотографии, схеме и готовому образцу; конструировать и моделировать изделия из различных материалов по простейшему чертежу или эскизу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онструирование и моделирование изделий из различных материалов по эскизу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>и по заданным условиям (технико-технологическим, функциональны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онструирование и моделирование изделий из различных материалов по эскизу </w:t>
            </w:r>
            <w:r>
              <w:rPr>
                <w:rFonts w:eastAsia="@Arial Unicode MS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  <w:t xml:space="preserve">и по заданным условиям (декоративно-художественным и пр.). </w:t>
            </w:r>
            <w:r>
              <w:rPr>
                <w:rFonts w:cs="Times New Roman" w:ascii="Times New Roman" w:hAnsi="Times New Roman"/>
                <w:b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Итоговая творческая работ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и выполнении практических работ учитывать правила создания гармоничной композиции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рактика работы на компьютере (2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формация, ее отбор, анализ и систематизация. Способы получения, хранения, переработк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существлять поиск информации, в том числе в Интернете под руководством взрослого;</w:t>
              <w:br/>
              <w:t>Анализировать готовые материалы, представленные учителем на информационных носителях;</w:t>
              <w:br/>
              <w:t>Понимать, анализировать информацию, представленную в учебнике в разных формах;</w:t>
              <w:br/>
              <w:t>Воспринимать книгу как источник информации;</w:t>
              <w:br/>
              <w:t>Наблюдать, анализировать и соотносить разные информационные объекты в учебнике (текст, иллюстративный материал, текстовый и/или слайдовый план) и делать простейшие выводы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1134"/>
        <w:gridCol w:w="1134"/>
        <w:gridCol w:w="5812"/>
      </w:tblGrid>
      <w:tr>
        <w:trPr>
          <w:trHeight w:val="2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иды деятельности</w:t>
            </w:r>
          </w:p>
        </w:tc>
      </w:tr>
      <w:tr>
        <w:trPr>
          <w:trHeight w:val="2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, профессии и производства – 3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знообразие творческой трудовой деятельности в современных услов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блюдать правила безопасной работы, выбор инструментов и приспособлений в зависимости от технологии изготавливаемых изделий. Изучать возможности использования изучаемых инструментов и приспособлений людьми разных професс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азнообразие предметов рукотворного мира: архитектура, техника, предметы быта и декоративно-прикладного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под руководством учителя свойства материалов при работе над изделиями. Учитывать при работе над изделием общие правила создания предметов рукотворного мира: соответствие формы, размеров, материала и внешнего оформления изделия его назначени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</w:rPr>
              <w:t>Входная мониторинговая работа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овременные производства и профессии, связанные с обработкой материалов, аналогичных используемым на уроках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амостоятельно организовывать рабочее место в зависимости от вида работы и выбранных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ддерживать порядок во время работы; убирать рабочее место по окончании практическ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учать важность подготовки, организации, уборки, поддержания порядка рабочего места людьми разных профессий.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Информационно-коммуникативные технологии – 3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нформационная среда, основные источники (органы восприятия) информации, получаемой человеком. Сохранение и передача информации. Персональный компьютер (ПК) и его назначение. Правила пользования ПК для сохранения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зличать источники информации, используемые человеком в быту: телевидение, радио, печатные издания, персональный компьютер и др. Понимать значение ИКТ в жизни современного человека. Выполнять простейшие операции над готовыми файлами и папками (открывать, читать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нформационные технологии. Назначение основных устройств компьютера для ввода, вывода и обработк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ьзовать компьютер для поиска, хранения и воспроизведения информации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Выполнять простое преобразование информации, в том числе переводить текстовую информацию в табличную форм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сточники информации, используемые человеком в быту: телевидение, радио, печатные издания, персональный компьютер и д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здавать небольшие тексты, редактировать их. Воспринимать книгу как источник информации. Различать основные источники (органы восприятия) информации, получаемой человеком. Работать с доступной информацией (книги, музеи, беседы (мастер-классы) с мастерами, Интернет , видео, DVD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временный информационный мир. Работа с доступной информацией (книги, музеи, беседы (мастер-классы) с мастерами, Интернет , видео, DVD). Работа с текстовым редактором Microsoft Word или друг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сваивать правила набора текста, работу с программой Microsoft Word (или другой), понимать её назначение. Создавать и сохранять документ в программе Microsoft Word (или другой), форматировать (выбор шрифта, размера, цвета шрифта, выравнивание абзаца) и печатать документ.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хнологии, профессии и производства – 5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тбирать материалы и инструменты, необходимые для выполнения изделия в зависимости от вида работы, заменять их (с помощью учител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щие правила создания предметов рукотворного мира: соответствие формы, размеров, материала и внешнего оформления изделия его назна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меть представление о разнообразии творческой трудовой деятельности в современных условиях. Иметь представление о традициях и праздниках народов России, ремёслах, обычаях и производствах, связанных с изучаемыми материалами и производств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ир современной техники. Информационно-коммуникационные технологии в жизни современного чело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ять отделку по графическому образцу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Элементарная творческая и проектная деятель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Анализировать под руководством учителя устройство изделия, определять в нём детали и способы их соедин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ллективные, групповые и индивидуальные проекты в рамках изучаемой тематики. Совместная работа в малых группах, осуществление сотрудничества; распределение работы, выполнение социальных ролей (руководитель/лидер и подчинённы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ределять самостоятельно этапы изготовления изделия на основе анализа готового изделия, текстового и/или слайдового плана, работы с технологической карт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Технологии ручной обработки материалов (10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струменты и приспособления (циркуль, угольник, канцелярский нож, шило и др.); называние и выполнение приёмов их рационального и безопасного ис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Применять правила рационального и безопасного использования инструментов (угольник, циркуль, игла, шило и др.).  Знать названия и назначение основных инструментов и приспособлений для ручного труда и выбирать необходимые инструменты и приспособления для выполнения изделий. 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Некоторые (доступные в обработке) виды искусственных и синтет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амостоятельно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;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ехнология обработки бумаги и картона. Виды картона (гофрированный, толстый, тонкий, цветной и д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Наблюдать, сравнивать, сопоставлять свойства изучаемых видов бумаги (состав, цвет, прочность); иметь представление о видах бумаги и картона (гофрированный, толстый, тонкий, цветной и др.)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 материалов; обработка с целью получения деталей, сборка, отделка изделия; проверка изделия в действии, внесение необходимых дополнений и изменени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д руководством учителя выбирать вид бумаги для изготовления изделия и объяснять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ицовка. Изготовление объёмных изделий из развёрток. Преобразование развёрток несложных форм.</w:t>
            </w:r>
            <w:r>
              <w:rPr>
                <w:kern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рицовки на картоне с помощью канцелярского ножа, выполнение отверстий ши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сваивать отдельные приёмы работы с бумагой, правила безопасной работы, правила разметки деталей. Выполнять под руководством учителя рицовку на картоне с помощью канцелярского ножа, отверстия шилом.</w:t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Анализировать под руководством учителя образцы изделий с опорой на памятку (конструктивные особенности и технология изготовления); изготавливать изделия с опорой на рисунки, инструкции, схе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тение и построение простого чертежа/эскиза развёртки изделия. Разметка деталей с опорой на простейший чертёж, эскиз. Выполнение измерений, расчётов, несложных постро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нимать простейшие чертежи развёрток, схемы изготовления изделия и выполнять изделие по заданному чертежу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Выполнять несложные расчёты размеров деталей изделия, ориентируясь на образец, эскиз или технический рисунок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Технология обработки текстильных материалов. Использование трикотажа и нетканых материалов для изготовления издел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Иметь представление о ткани, трикотаже, нетканом полотне. Иметь представление об особенностях строения ткани, трикотажа, нетканого полотн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вариантов строчки косого стежка (крестик, стебельчатая и др.) и/или петельной строчки для соединения деталей изделия и отде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ручные строчки (варианты строчки прямого и косого стежков) для сшивания и отделки издел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ишивание пуговиц (с двумя-четырьмя отверстиями).</w:t>
            </w:r>
            <w:r>
              <w:rPr>
                <w:kern w:val="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готовление швейных изделий из нескольких деталей. Использование дополнительных материалов. Комбинирование разных материалов в одном издел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ять под руководством учителя раскрой деталей по готовым несложным лекалам (выкройка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ять отделку изделия аппликацией, вышивкой и отделочными материалами.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4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онструирование и моделирование (12 ч)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в практической работе основные инструменты и приспособления для ручного труда (гаечный ключ, отвёртка), применять правила безопасной и аккуратной рабо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Использовать в практической работе основные инструменты и приспособления для ручного труда (гаечный ключ, отвёртка), применять правила безопасной и аккуратной рабо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Использовать в практической работе основные инструменты и приспособления для ручного труда (гаечный ключ, отвёртка), применять правила безопасной и аккуратной рабо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в практической работе основные инструменты и приспособления для ручного труда (гаечный ключ, отвёртка), применять правила безопасной и аккуратной рабо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пособы подвижного и неподвижного соединения деталей набора «Конструктор», их использование в изделиях; жёсткость и устойчивость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ть детали конструктора (площадки, планки, оси, кронштейны, уголки, колёса, винты, гайки) и инструменты (отвёртка, гаечный ключ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пособы подвижного и неподвижного соединения деталей набора «Конструктор», их использование в изделиях; жёсткость и устойчивость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делять крепёжные детали (винт, болт, гайк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пользовать приёмы работы с конструктором: завинчивание и отвинчива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пособы подвижного и неподвижного соединения деталей набора «Конструктор», их использование в изделиях; жёсткость и устойчивость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Использовать виды соединения деталей конструкции — подвижное и неподвижное, различать способы подвижного и неподвижного соединения деталей наборов типа «Конструктор», их использование в изделиях, жёсткость и устойчивость конструкци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пособы подвижного и неподвижного соединения деталей набора «Конструктор», их использование в изделиях; жёсткость и устойчивость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Использовать виды соединения деталей конструкции — подвижное и неподвижное, различать способы подвижного и неподвижного соединения деталей наборов типа «Конструктор», их использование в изделиях, жёсткость и устойчивость конструк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ние простых макетов и моделей архитектурных сооружений, технических устройств, бытовых конструкций. Использование измерений и построений для решения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зентовать готовое изделие. Оценивать качество выполнения изделия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ние простых макетов и моделей архитектурных сооружений, технических устройств, бытовых конструкций. Использование измерений и построений для решения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Анализировать конструкцию изделия по рисунку, простому чертежу, схеме, готовому образц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делять с помощью учителя детали конструкции, называть их форму, расположение и определять способ соедин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</w:rPr>
              <w:t>Промежуточная аттестация. Итоговая творческая работа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ние простых макетов и моделей архитектурных сооружений, технических устройств, бытовых конструкций. Использование измерений и построений для решения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ять план выполнения изделия по предложенному плану. Повторять с опорой на образец в конструкции изделия конструктивные особенности реальных предметов и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здание простых макетов и моделей архитектурных сооружений, технических устройств, бытовых конструкций. Использование измерений и построений для решения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здавать простые макеты и модели архитектурных сооружений, технических устройств, бытовых конструкций. Использовать измерения и построения для решения практических задач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678" w:gutter="0" w:header="0" w:top="85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Оценочные материалы + КИМЫ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Стартовая диагнос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ru-RU"/>
        </w:rPr>
        <w:t>Анализ детских работ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исходит на основе критерие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Оригинальность –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фиксирует готовность к импровизации. Творческая деятельность носит продуктивный характер (самостоятельное создание новых образов в процессе творческой деятельности с элементами фантази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2. Правильность выполнения элементов поделки –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соблюдение размера, соотношения деталей, формы и композиции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ru-RU"/>
        </w:rPr>
        <w:t>3. Аккуратность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проявляется в ровном расположении составных частей поделки, отсутствии использованных материалов за пределами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  <w:lang w:eastAsia="ru-RU"/>
        </w:rPr>
        <w:t>Определение уровня развития практических ум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4-й уровень (высокий).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вито творческое воображение, фантазия; готовность к импровизации (объединение объектов в композицию). Хорошее владение практическими навыками. Аккуратность выполнения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3-й уровень (хороший).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налогичны показателям 4-го уровня, но недостаточно развит дар импровизации, фантазии, аккурат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2-й уровень (средний)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Достаточно хорошее владение практическими навыками. Однако творческое воображение развито недостаточно. Не переданы пропорции, работа выполнена не аккурат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1-й уровень (низкий)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 Практические умения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развиты слабо. Нет творческого воображения. Отношение к работе формально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Промежуточная аттестация. Итоговая творческая работа. 1 класс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Цель промежуточной аттестаци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выявление степени сформированности предметных умений и навыков обучающихся по техноло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водится в форме итоговой творческой работы (ТР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ритерии оценивания 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691"/>
        <w:gridCol w:w="1216"/>
      </w:tblGrid>
      <w:tr>
        <w:trPr>
          <w:trHeight w:val="5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Критерий оцени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Балл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щательно спланирован труд и рационально организовано рабочее мест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опущены незначитель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существен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качественно, без нарушения соответствующей технологии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небольшими отклонениями (в пределах нормы) от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серьезными замечаниями по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многие приемы труд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авильно выполнялись приемы труда,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 основном правильно выполняются приемы труда;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дельные приемы труда выполнялись неправи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большинство приемов труда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 и творчески выполнялась рабо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 выполнялась самостояте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была низкой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почти отсутствовал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 или недовыполнена 10-15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15-2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20-3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соблюдались многие правила техники безопас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Соотношение тестового балла и аттестационной оценки  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Тестовый бал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Аттестационна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-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-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5-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иже 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Тема:  </w:t>
      </w:r>
      <w:r>
        <w:rPr>
          <w:rFonts w:eastAsia="Times New Roman" w:cs="Times New Roman" w:ascii="Times New Roman" w:hAnsi="Times New Roman"/>
          <w:kern w:val="0"/>
          <w:sz w:val="24"/>
        </w:rPr>
        <w:t>Аппликация «Котенок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Цель: </w:t>
      </w:r>
      <w:r>
        <w:rPr>
          <w:rFonts w:eastAsia="Times New Roman" w:cs="Times New Roman" w:ascii="Times New Roman" w:hAnsi="Times New Roman"/>
          <w:kern w:val="0"/>
          <w:sz w:val="24"/>
        </w:rPr>
        <w:t>Проверить уровень знаний и навыков, полученных за год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Оборудование:  </w:t>
      </w:r>
      <w:r>
        <w:rPr>
          <w:rFonts w:eastAsia="Times New Roman" w:cs="Times New Roman" w:ascii="Times New Roman" w:hAnsi="Times New Roman"/>
          <w:kern w:val="0"/>
          <w:sz w:val="24"/>
        </w:rPr>
        <w:t>цветная бумага, цветной картон, ножницы, клей-карандаш, простой карандаш, линейка, шаблон овала, треугольни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Ход работы: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1) подготовить рабочее ме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2) рассмотреть образец  (на экран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3) подобрать картон для фона работ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4) соответственно образцу приготовить цветную бума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5) из каких геометрических фигур состоит котенок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6) какие фигуры будем обводить по шаблону, а какие чертить  и вырезать самостоятельн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7) обведи и вырежи овал черного цвет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en-US"/>
        </w:rPr>
        <w:t xml:space="preserve">8) обведи и вырежи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треугольник для туловища кот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val="en-US" w:eastAsia="en-US"/>
        </w:rPr>
        <w:t>9) определи форму и размер хвоста и вырежи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10) расположи  на своем фоне-картоне и  нак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11) добавь недостающие детали по образ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12) сдай работу и убери рабочее мест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3087370" cy="21539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2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Входная мониторинговая раб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</w:rPr>
        <w:t>Структура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Всего – 10 заданий. Каждое задание оценивается в 1 балл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Шкала перевода баллов в отметку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Оценивание в балл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8-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Отметка «3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б. и ниж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1.Какой материал используется на уроках технологии. Правильный ответ обведи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Бумага, пластилин, природный матери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Доски, гвозди, кирпи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Железо, отвертки, сека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2. Как правильно передавать ножницы. Выбери правильный ответ и обведи е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Лезвиями вп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Кольцами вп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Можно кину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3. Пластилин –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а) природный матери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б) материал, созданный челове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) приспособ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. Без чего нельзя обойтись при работе с пластилином? Обведи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Ножницы, к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Нитки, игол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Стека, доска для пластил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5. Что используется при работе с бумаго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Сте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Игол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Нож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6. При помощи чего скрепляется бумага? Обведи правильный отв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Пласти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Кноп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Клей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7. Как называется вырезание и наклеивание деталей  на основ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а) апплик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б) ориг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) выши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8.На какую сторону наносят кл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А) лицев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Б) изнано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9. Где нужно хранить игл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 в пен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в игольниц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на сто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10. Выбери инструменты, из которых можно изготовить издел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а) иг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б) гл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в) бума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г) нож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д) цветной кар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е) к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Ответы: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0"/>
        <w:gridCol w:w="820"/>
        <w:gridCol w:w="821"/>
        <w:gridCol w:w="821"/>
        <w:gridCol w:w="821"/>
        <w:gridCol w:w="821"/>
        <w:gridCol w:w="821"/>
        <w:gridCol w:w="821"/>
        <w:gridCol w:w="821"/>
        <w:gridCol w:w="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Номер вопрос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Правильный отв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а, г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Промежуточная аттестация. Итоговая творческая работа. 2класс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Цель промежуточной аттестаци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выявление степени сформированности предметных умений и навыков обучающихся по техноло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водится в форме итоговой творческой работы (ТР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ритерии оценивания 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691"/>
        <w:gridCol w:w="1216"/>
      </w:tblGrid>
      <w:tr>
        <w:trPr>
          <w:trHeight w:val="5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Критерий оцени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Балл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щательно спланирован труд и рационально организовано рабочее мест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опущены незначитель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существен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качественно, без нарушения соответствующей технологии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небольшими отклонениями (в пределах нормы) от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серьезными замечаниями по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многие приемы труд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авильно выполнялись приемы труда,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 основном правильно выполняются приемы труда;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дельные приемы труда выполнялись неправи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большинство приемов труда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 и творчески выполнялась рабо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 выполнялась самостояте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была низкой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почти отсутствовал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 или недовыполнена 10-15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15-2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20-3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соблюдались многие правила техники безопас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Соотношение тестового балла и аттестационной оценки  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Тестовый бал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Аттестационна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-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-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5-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иже 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Тема: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Аппликация «Бабочка и цветок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Проверить уровень знаний и навыков, полученных за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Оборудование: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цветная бумага, цветной картон, ножницы, клей-карандаш, простой карандаш, линейка, шаблон цветка, бабоч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Ход работы: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) подготовить рабочее ме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2) рассмотреть образец  (на экран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3) подобрать картон для фона работ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4) соответственно образцу приготовить цветную бума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5) из каких  фигур состоит аппликац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6)сколько и  каких фигур будем обводить по шаблону, а какие рисовать   и вырезать самостоятельн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7) обведи и вырежи 2 цветка разного ц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) один цветок наклей на фон-картон 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9) второй – приклей только середин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0) у второго цветка отогни лепестки кверх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1) добавь недостающие детали по образ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2) обведи и вырежи 2 бабочки разного ц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3) одну бабочку наклей на фон-картон 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4) вторую – приклей только середин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5) у второй бабочки отогни крылышки кверх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6) добавь недостающие детали по образ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7) сдай работу и убери рабочее ме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2831465" cy="19329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2565400" cy="1929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2828290" cy="16370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2565400" cy="16395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3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Входная мониторингов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</w:rPr>
        <w:t>Структура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Всего – 10 заданий. Каждое задание оценивается в 1 балл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Шкала перевода баллов в отметку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Оценивание в балл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8-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Отметка «3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б. и ниж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Какой инструмент не нужен при работе с бумаг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ножни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иг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 линей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г) каранд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Какое утверждение верно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Материалы – это линейка, клей, ножни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Материалы – это бумага, нитки, провол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Как называется наклеивание частей изображения на листе бумаг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апплик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эск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 рису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Какой инструмент не нужен для строительства дом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граб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рубан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 моло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г) п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5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Укажи, что не относится к природным материала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лист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желу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 цв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г) бума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д) пл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е) сем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ж) к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з) тка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и) гли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Какое утверждение верно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Бумага – это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 материа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Бумага – это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 инструмен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 Бумага – это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 приспособ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Как называется профессия человека, который ухаживает за лошадь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паха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дояр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 коню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г) трактори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8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Какой инструмент не использует в работе пекар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си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ножни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 скал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г) микс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9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>Символом какой страны является матрёш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Англ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Герм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в) Шве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г) Росс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kern w:val="0"/>
          <w:sz w:val="24"/>
          <w:lang w:eastAsia="ru-RU"/>
        </w:rPr>
        <w:t>10. </w:t>
      </w: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8"/>
          <w:szCs w:val="24"/>
          <w:lang w:eastAsia="ru-RU"/>
        </w:rPr>
        <w:t>Какое утверждение верное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а) Бумага во влажном состоянии становится прочне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  <w:t>б) Бумага пластична, её легко сложить, согну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0"/>
          <w:sz w:val="24"/>
          <w:lang w:eastAsia="ru-RU"/>
        </w:rPr>
        <w:t xml:space="preserve">Ответы </w:t>
      </w:r>
    </w:p>
    <w:tbl>
      <w:tblPr>
        <w:tblW w:w="663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79"/>
        <w:gridCol w:w="426"/>
        <w:gridCol w:w="427"/>
        <w:gridCol w:w="405"/>
        <w:gridCol w:w="405"/>
        <w:gridCol w:w="826"/>
        <w:gridCol w:w="425"/>
        <w:gridCol w:w="425"/>
        <w:gridCol w:w="425"/>
        <w:gridCol w:w="426"/>
        <w:gridCol w:w="567"/>
      </w:tblGrid>
      <w:tr>
        <w:trPr/>
        <w:tc>
          <w:tcPr>
            <w:tcW w:w="1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Номер вопроса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10</w:t>
            </w:r>
          </w:p>
        </w:tc>
      </w:tr>
      <w:tr>
        <w:trPr/>
        <w:tc>
          <w:tcPr>
            <w:tcW w:w="1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Правильный ответ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  <w:tc>
          <w:tcPr>
            <w:tcW w:w="4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  <w:tc>
          <w:tcPr>
            <w:tcW w:w="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а</w:t>
            </w:r>
          </w:p>
        </w:tc>
        <w:tc>
          <w:tcPr>
            <w:tcW w:w="4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а</w:t>
            </w:r>
          </w:p>
        </w:tc>
        <w:tc>
          <w:tcPr>
            <w:tcW w:w="8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г, з, и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Промежуточная аттестация. Итоговая творческая работа. 3 класс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Цель промежуточной аттестаци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выявление степени сформированности предметных умений и навыков обучающихся по техноло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водится в форме итоговой творческой работы (ТР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ритерии оценивания 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691"/>
        <w:gridCol w:w="1216"/>
      </w:tblGrid>
      <w:tr>
        <w:trPr>
          <w:trHeight w:val="5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Критерий оцени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Балл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щательно спланирован труд и рационально организовано рабочее мест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опущены незначитель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существен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качественно, без нарушения соответствующей технологии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небольшими отклонениями (в пределах нормы) от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серьезными замечаниями по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многие приемы труд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авильно выполнялись приемы труда,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 основном правильно выполняются приемы труда;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дельные приемы труда выполнялись неправи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большинство приемов труда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 и творчески выполнялась рабо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 выполнялась самостояте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была низкой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почти отсутствовал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 или недовыполнена 10-15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15-2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20-3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соблюдались многие правила техники безопас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Соотношение тестового балла и аттестационной оценки  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Тестовый бал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Аттестационна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-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-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5-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иже 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Аппликация «Одуванчик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Проверить уровень знаний и навыков, полученных за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цветная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  <w:t xml:space="preserve"> бумага,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цветной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  <w:t xml:space="preserve"> картон, ватные диски – 3 шт, пуговица (бусина), клей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-карандаш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  <w:t>, ножницы, карандаш, линейка, нитка, иголка, кисточка, крас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5194300" cy="27076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659630" cy="394779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4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Входная мониторинговая рабо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</w:rPr>
        <w:t>Структура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Всего – 10 заданий. Каждое задание оценивается в 1 балл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Шкала перевода баллов в отметку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Оценивание в балл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8-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Отметка «3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метка 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б. и ниж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1.Закончите фразу: целенаправленная созидательная (создающая) деятельность человека-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тру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б) творче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2. Закончите фразу: инструменты –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те предметы, вещества, идущие на изготовление чего-либ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б) орудия для производства каких-нибудь работ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3. Выберите из предложенного списка предметы, относящиеся к материал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нцелярский нож, канцелярский клей, ножницы, игла, 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ткань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нитки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, линейка, 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бума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4. Какое утверждение вер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Бумага во влажном состоянии становится проч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б) Бумага упруга: она возвращается в исходное положение после её сворачи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Бумагу трудно смять. Она легко распрямляется после см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5. Перед вами правила безопасной работы с одним из часто используемых в работе инструментов. Что это за инструмен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Этот инструмент нужно передавать своему товарищу, держа его за лезв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о время работы с ним нельзя отвлекаться и размахивать и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На столе этот инструмент должен лежать с сомкнутыми лезв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: 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8. Какое утверждение вер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Материалы – это линейка, клей, угольни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б) Материалы – это бумага, нитки, проволока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6.Сведения, которые люди передают друг другу устно, письменно или с помощью технических средств-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)информац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зна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7.</w:t>
      </w:r>
      <w:r>
        <w:rPr>
          <w:rFonts w:eastAsia="Times New Roman" w:cs="Tahoma" w:ascii="Tahoma" w:hAnsi="Tahoma"/>
          <w:b/>
          <w:bCs/>
          <w:color w:val="000000"/>
          <w:kern w:val="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Для вышивания понадобятся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а) пяльцы     б). ткань       в) мулине      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) иголка</w:t>
      </w:r>
      <w:r>
        <w:rPr>
          <w:rFonts w:eastAsia="Times New Roman"/>
          <w:color w:val="000000"/>
          <w:kern w:val="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) швейные булавки          е) сте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Компьютер состоит из 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монитор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 розет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 клавиатур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)   системный блок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9.</w:t>
      </w:r>
      <w:r>
        <w:rPr>
          <w:rFonts w:eastAsia="Times New Roman" w:cs="Tahoma" w:ascii="Tahoma" w:hAnsi="Tahoma"/>
          <w:b/>
          <w:bCs/>
          <w:color w:val="000000"/>
          <w:kern w:val="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одчеркни верные утвержд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а) после работы пересчитай иголки в игольниц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б) чтобы подготовить листья к работе высуши их на подоконник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в) при выполнении аппликации вырезай детали по одной и сразу их наклеива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г) передавай ножницы кольцами вперед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д) работай с пластилином  на подкладной дос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10. Этот материал представляет собой искусственную невысыхающую массу, которую многократно используют в поделках. Состав его может быть разнообразным, но, как правило, в него входит воск и глина. Назовите этот матери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Ответ: 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ы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8"/>
        <w:gridCol w:w="426"/>
        <w:gridCol w:w="425"/>
        <w:gridCol w:w="1559"/>
        <w:gridCol w:w="425"/>
        <w:gridCol w:w="1134"/>
        <w:gridCol w:w="426"/>
        <w:gridCol w:w="992"/>
        <w:gridCol w:w="709"/>
        <w:gridCol w:w="850"/>
        <w:gridCol w:w="1276"/>
      </w:tblGrid>
      <w:tr>
        <w:trPr/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Номер вопроса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lang w:eastAsia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Правильный ответ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Ткань,нитки,бумага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ножницы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а,б,в,г,д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а,в,г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а,г,д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lang w:eastAsia="ru-RU"/>
              </w:rPr>
              <w:t>пластили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Промежуточная аттестация. Итоговая творческая работа. 4 класс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Цель промежуточной аттестации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выявление степени сформированности предметных умений и навыков обучающихся по технолог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водится в форме итоговой творческой работы (ТР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ритерии оценивания 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691"/>
        <w:gridCol w:w="1216"/>
      </w:tblGrid>
      <w:tr>
        <w:trPr>
          <w:trHeight w:val="5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Критерий оцени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Балл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щательно спланирован труд и рационально организовано рабочее мест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опущены незначитель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еют место существенные недостатки в планировании труда и организации рабочего мес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качественно, без нарушения соответствующей технологии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небольшими отклонениями (в пределах нормы) от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адание выполнено с серьезными замечаниями по соответствующей технологии изготовления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многие приемы труд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авильно выполнялись приемы труда,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 основном правильно выполняются приемы труда;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тдельные приемы труда выполнялись неправи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правильно выполнялись большинство приемов труда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 и творчески выполнялась работ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бота выполнялась самостоятельно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была низкой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амостоятельность в работе почти отсутствовал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выполнена или недовыполнена 10-15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15-2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рма времени недовыполнена на 20-30 %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полностью соблюдались правила техники безопаснос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е соблюдались многие правила техники безопас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Соотношение тестового балла и аттестационной оценки  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Тестовый балл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Аттестационная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-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-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5-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иже 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Тема: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Аппликация «Виноград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Проверить уровень знаний и навыков, полученных за год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Оборудование: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цветная бумага, цветной картон, ножницы, клей-карандаш, простой карандаш, линейка, шаблон листа виноград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Ход работы: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) подготовить рабочее ме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2) рассмотреть образец  (на экран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3) подобрать картон для фона работ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4) соответственно образцу приготовить цветную бума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5) из каких  фигур состоит аппликац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6) какую деталь обведем по шаблону, а какие будем  чертить самостоятельн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7) приготовим для изготовления ягоды квадраты  со стороной   3см  (12-15 штук, только синего цв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8) квадратики складываются по двум диагоналям, чтобы найти середину фиг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9) каждый уголок сгибаем к середи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0) вырежи лист по шаблону или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1) расположи все детали на своем фоне-картоне и  наклеивай постепенно, не торопя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2) сдай работу и убери рабочее мест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3433445" cy="25603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134" w:gutter="0" w:header="0" w:top="85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</w:t>
      </w:r>
      <w:r>
        <w:rPr>
          <w:spacing w:val="2"/>
        </w:rPr>
        <w:t xml:space="preserve"> </w:t>
      </w:r>
      <w:r>
        <w:rPr/>
        <w:t>пластик,</w:t>
      </w:r>
      <w:r>
        <w:rPr>
          <w:spacing w:val="2"/>
        </w:rPr>
        <w:t xml:space="preserve"> </w:t>
      </w:r>
      <w:r>
        <w:rPr/>
        <w:t>поролон,</w:t>
      </w:r>
      <w:r>
        <w:rPr>
          <w:spacing w:val="2"/>
        </w:rPr>
        <w:t xml:space="preserve"> </w:t>
      </w:r>
      <w:r>
        <w:rPr/>
        <w:t>фольга,</w:t>
      </w:r>
      <w:r>
        <w:rPr>
          <w:spacing w:val="3"/>
        </w:rPr>
        <w:t xml:space="preserve"> </w:t>
      </w:r>
      <w:r>
        <w:rPr/>
        <w:t>солома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ёздочками отмечены модули, которые реализуются с учётом возможностей</w:t>
      </w:r>
      <w:r>
        <w:rPr>
          <w:spacing w:val="1"/>
        </w:rPr>
        <w:t xml:space="preserve"> </w:t>
      </w:r>
      <w:r>
        <w:rPr/>
        <w:t>материально-технической</w:t>
      </w:r>
      <w:r>
        <w:rPr>
          <w:spacing w:val="23"/>
        </w:rPr>
        <w:t xml:space="preserve"> </w:t>
      </w:r>
      <w:r>
        <w:rPr/>
        <w:t>базы</w:t>
      </w:r>
      <w:r>
        <w:rPr>
          <w:spacing w:val="23"/>
        </w:rPr>
        <w:t xml:space="preserve"> </w:t>
      </w:r>
      <w:r>
        <w:rPr/>
        <w:t>образовательной</w:t>
      </w:r>
      <w:r>
        <w:rPr>
          <w:spacing w:val="23"/>
        </w:rPr>
        <w:t xml:space="preserve"> </w:t>
      </w:r>
      <w:r>
        <w:rPr/>
        <w:t>организац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еление часов на изучение разделов приблизительное.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-49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небольшое</w:t>
      </w:r>
      <w:r>
        <w:rPr>
          <w:spacing w:val="17"/>
        </w:rPr>
        <w:t xml:space="preserve"> </w:t>
      </w:r>
      <w:r>
        <w:rPr/>
        <w:t>варьирование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 xml:space="preserve">рабочих программах педагогов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еление часов на изучение разделов приблизительное.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-49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небольшое</w:t>
      </w:r>
      <w:r>
        <w:rPr>
          <w:spacing w:val="17"/>
        </w:rPr>
        <w:t xml:space="preserve"> </w:t>
      </w:r>
      <w:r>
        <w:rPr/>
        <w:t>варьирование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авторских</w:t>
      </w:r>
      <w:r>
        <w:rPr>
          <w:spacing w:val="17"/>
        </w:rPr>
        <w:t xml:space="preserve"> </w:t>
      </w:r>
      <w:r>
        <w:rPr/>
        <w:t>курсах</w:t>
      </w:r>
      <w:r>
        <w:rPr>
          <w:spacing w:val="17"/>
        </w:rPr>
        <w:t xml:space="preserve"> </w:t>
      </w:r>
      <w:r>
        <w:rPr/>
        <w:t>предмета</w:t>
      </w:r>
      <w:r>
        <w:rPr>
          <w:w w:val="142"/>
          <w:sz w:val="18"/>
        </w:rPr>
        <w:t>.</w:t>
      </w:r>
    </w:p>
  </w:footnote>
  <w:footnote w:id="6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бор строчек и порядка их освоения по классам определяется учителем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Практическая работа на персональном компьютере организуется в соответствии с материально-техническими возможностями образовательной организац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Практическая работа на персональном компьютере организуется в соответствии с материально-техническими возможностями образовательной организац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своении новой технологии изготовления изделия организация и контроль за поддержанием порядка на рабочем месте осуществляется под руководством учителя.</w:t>
      </w:r>
    </w:p>
    <w:p>
      <w:pPr>
        <w:pStyle w:val="Footnote"/>
        <w:jc w:val="both"/>
        <w:rPr/>
      </w:pPr>
      <w:r>
        <w:rPr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Выбор строчек и порядка их освоения по классам определяется учителем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своении новой технологии изготовления изделия организация и контроль за поддержанием порядка на рабочем месте осуществляется под руководством учителя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своении новой технологии изготовления изделия организация и контроль за поддержанием порядка на рабочем месте осуществляется под руководством учител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своении новой технологии изготовления изделия организация и контроль за поддержанием порядка на рабочем месте осуществляется под руководством учителя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517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517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87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4" w:after="0"/>
      <w:ind w:left="157" w:hanging="0"/>
      <w:outlineLvl w:val="1"/>
    </w:pPr>
    <w:rPr>
      <w:rFonts w:ascii="Tahoma" w:hAnsi="Tahoma" w:eastAsia="Tahoma" w:cs="Tahoma"/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Cambria"/>
      <w:b/>
      <w:bCs/>
      <w:i/>
      <w:iCs/>
      <w:color w:val="4F81BD"/>
      <w:kern w:val="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1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1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ahoma" w:hAnsi="Tahoma" w:eastAsia="Tahoma" w:cs="Tahoma"/>
      <w:b/>
      <w:bCs/>
      <w:kern w:val="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84"/>
      <w:szCs w:val="8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Гиперссылка1"/>
    <w:qFormat/>
    <w:rPr>
      <w:color w:val="0000FF"/>
      <w:u w:val="single"/>
    </w:rPr>
  </w:style>
  <w:style w:type="character" w:styleId="C51">
    <w:name w:val="c51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12">
    <w:name w:val="Подзаголовок Знак1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338" w:right="631" w:hanging="0"/>
      <w:jc w:val="center"/>
    </w:pPr>
    <w:rPr>
      <w:rFonts w:ascii="Times New Roman" w:hAnsi="Times New Roman" w:eastAsia="Times New Roman" w:cs="Times New Roman"/>
      <w:b/>
      <w:bCs/>
      <w:kern w:val="0"/>
      <w:sz w:val="84"/>
      <w:szCs w:val="8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83" w:hanging="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91" w:after="0"/>
      <w:ind w:left="308" w:hanging="263"/>
    </w:pPr>
    <w:rPr>
      <w:rFonts w:ascii="Tahoma" w:hAnsi="Tahoma" w:eastAsia="Tahoma" w:cs="Tahoma"/>
      <w:kern w:val="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1" w:hanging="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11">
    <w:name w:val="Заголовок 41"/>
    <w:basedOn w:val="Normal"/>
    <w:next w:val="Normal"/>
    <w:qFormat/>
    <w:pPr>
      <w:keepNext w:val="true"/>
      <w:keepLines/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kern w:val="0"/>
      <w:lang w:val="en-US"/>
    </w:rPr>
  </w:style>
  <w:style w:type="paragraph" w:styleId="111">
    <w:name w:val="Оглавление 11"/>
    <w:basedOn w:val="Normal"/>
    <w:qFormat/>
    <w:pPr>
      <w:widowControl w:val="false"/>
      <w:autoSpaceDE w:val="false"/>
      <w:spacing w:lineRule="auto" w:line="240" w:before="324" w:after="0"/>
      <w:ind w:left="121" w:hanging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113" w:after="0"/>
      <w:ind w:left="570" w:hanging="225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21" w:hanging="0"/>
      <w:outlineLvl w:val="1"/>
    </w:pPr>
    <w:rPr>
      <w:rFonts w:ascii="Times New Roman" w:hAnsi="Times New Roman" w:eastAsia="Times New Roman" w:cs="Times New Roman"/>
      <w:b/>
      <w:bCs/>
      <w:kern w:val="0"/>
      <w:sz w:val="31"/>
      <w:szCs w:val="31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83" w:after="0"/>
      <w:ind w:left="121" w:hanging="0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13">
    <w:name w:val="Обычный отступ1"/>
    <w:basedOn w:val="Normal"/>
    <w:next w:val="Style21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kern w:val="0"/>
      <w:lang w:val="en-US"/>
    </w:rPr>
  </w:style>
  <w:style w:type="paragraph" w:styleId="14">
    <w:name w:val="Подзаголовок1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kern w:val="0"/>
      <w:sz w:val="24"/>
      <w:szCs w:val="24"/>
      <w:lang w:val="en-US"/>
    </w:rPr>
  </w:style>
  <w:style w:type="paragraph" w:styleId="15">
    <w:name w:val="Название объекта1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4F81BD"/>
      <w:kern w:val="0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02:00Z</dcterms:created>
  <dc:creator>Егупова Ольга Владимировна</dc:creator>
  <dc:description/>
  <cp:keywords/>
  <dc:language>en-US</dc:language>
  <cp:lastModifiedBy>ZavuchNachSchool</cp:lastModifiedBy>
  <dcterms:modified xsi:type="dcterms:W3CDTF">2025-01-30T09:05:00Z</dcterms:modified>
  <cp:revision>17</cp:revision>
  <dc:subject/>
  <dc:title/>
</cp:coreProperties>
</file>